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IGOS</w:t>
      </w:r>
    </w:p>
    <w:p>
      <w:pPr>
        <w:pStyle w:val="Normal"/>
        <w:tabs>
          <w:tab w:val="clear" w:pos="708"/>
          <w:tab w:val="left" w:pos="61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734"/>
      </w:tblGrid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terminação da área foliar da cana-de-açúcar (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Saccharum spp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) em ambiente protegido sob diferentes níveis freático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06" w:leader="none"/>
                <w:tab w:val="left" w:pos="2742" w:leader="none"/>
                <w:tab w:val="left" w:pos="4078" w:leader="none"/>
                <w:tab w:val="left" w:pos="5414" w:leader="none"/>
                <w:tab w:val="left" w:pos="6750" w:leader="none"/>
              </w:tabs>
              <w:ind w:left="70" w:hanging="0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Adalberto Luiz de Paula; Décio Eugenio Cruciani; Fabiana Luiza Matielo de Paula; Tales Miler Soares; Sérgio Weine Paulino Chaves; Waleska Martins Eloi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alavra-Chave: </w:t>
            </w:r>
            <w:r>
              <w:rPr>
                <w:rFonts w:cs="Arial" w:ascii="Arial" w:hAnsi="Arial"/>
                <w:i/>
                <w:sz w:val="15"/>
                <w:szCs w:val="15"/>
              </w:rPr>
              <w:t>Saccharum spp</w:t>
            </w:r>
            <w:r>
              <w:rPr>
                <w:rFonts w:cs="Arial" w:ascii="Arial" w:hAnsi="Arial"/>
                <w:sz w:val="15"/>
                <w:szCs w:val="15"/>
              </w:rPr>
              <w:t>, área foliar, nível freátic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rodução da pimenta “Tabasco” em função das doses de CO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vertAlign w:val="subscript"/>
                </w:rPr>
                <w:t>2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, aplicadas via irrigação por gotejamen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biana Luiza Matielo de Paula; José Antonio Frizzone; Adalberto Luiz de Paula; Tales Miler Soares;  Sérgio Weine Paulino Chaves; Waleska Martins Eloi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Produção, irrigação por gotejamento, dióxido de carbon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preliminar das condições de qualidade das águas em uma área de tilapicultura em tanques-redes no açude Castanhão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iago Maia do Monte; George H. Vasconcellos; Helena Becker; Hortência Barroso; Odete P. Moreira; Mauricio Mussi Molisani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Tilapicultura, tanques-rede, qualidade da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eficiente de uniformidade de distribuição de diferentes sistemas artesanais de irrigação localizad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elly Nascimento Leite; Raimundo Nonato F. Monteiro; Francisca Roberta M. dos Santos; Rochele Sheila Vasconcelos; Eugenio Paceli de Miranda; Diego Nathã Bonifácio Rodrigu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Uniformidade de distribuição, irrigação localizada, fabricação artesan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rodução de matéria seca da raiz e da parte aérea de maracujazeiro-amarelo irrigado com água salin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ocleber Gomes de Sousa; Lourival Ferreira Cavalcante; Giovana Lopes da Silva; Andréia De Araùjo Freitas; Jocimar Ayres Carlos; Vinicius Batista Camp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/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, salinidade, matéria se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aracterização qualitativa da água para irrigação na região do baixo Jaguaribe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dréia de Araújo Freitas; Geocleber Gomes de Sousa; Giovana Lopes da Silva; Edivam José da Silva; Diego Nathã Bonifácio Rodrigues; Tony Thiago Souza Fer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irrigação, qualidade da água,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s da irrigação com águas residuárias no algodoeir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gson Guedes Bezerra; José Fideles Filho; Rafael da Costa Ferreira; Valéria Peixoto Borg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Águas Residuárias. Fitomassa. Área Foliar. Índices de Veget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imativa da evapotranspiração diária baseada em dados de sensoriamento remo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gson Guedes Bezerra; Bernardo Barbosa da Silva; Rafael da Costa Ferreira; Valéria Peixoto Borg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S-SEBI, SEBALID, fração evaporati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so de efluente da carcinicultura em águas interiores na irrigação de forrageir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ábio Rodrigues de Miranda; Esaú Matos Ribeiro; Maria Gabrielle Sousa de Santa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Palavra-Chave: </w:t>
            </w:r>
            <w:r>
              <w:rPr>
                <w:rFonts w:cs="Arial" w:ascii="Arial" w:hAnsi="Arial"/>
                <w:i/>
                <w:sz w:val="15"/>
                <w:szCs w:val="15"/>
              </w:rPr>
              <w:t>L.vannamei, Panicum maximum</w:t>
            </w:r>
            <w:r>
              <w:rPr>
                <w:rFonts w:cs="Arial" w:ascii="Arial" w:hAnsi="Arial"/>
                <w:sz w:val="15"/>
                <w:szCs w:val="15"/>
              </w:rPr>
              <w:t>, reús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nâmica do cloreto nos solos do distrito irrigado baixo Acaraú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odato do Nascimento Aquino; Eunice Maia de Andrade; Fernando Bezerra Lopes; Lindberg Araújo Crisostomo; Francisco Antonio de Oliveira Loba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precipitação, aerossóis, clore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eficientes de cobertura (kr) em fruteiras tropicais jovens microirrigad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o Antônio Rosa de Carvalho; Moisés Custódio Saraiva Leão; Lílian Cristina Castro de Carvalho; Francisco de Souza; José Vanglésio de Aguia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Irrigação localizada, índice de cobertura do so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sempenho do sistema de irrigação localizada no cultivo hidropônico de rosas/São Benedito-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raldo Patrício Dantas; Ana Fernanda Martins Melo; Epitácio de Alcântara Freire; Navilta Veras do Nasci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valiação do Sistema de Irrigação, Fert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e diferentes lâminas de irrigação por gotejamento na cultura do feijão moyashi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nito Moreira de Azevedo; Antonia Clemilda Nunes; Albanise Barbosa Marinho; Carlos Newdmar Vieira Fernandes;Thales Vinícius de Araújo Viana; Erlanyson Sampaio Brag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lavra-Chave: Manejo da irrigação,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radiata,</w:t>
            </w:r>
            <w:r>
              <w:rPr>
                <w:rFonts w:cs="Arial" w:ascii="Arial" w:hAnsi="Arial"/>
                <w:sz w:val="15"/>
                <w:szCs w:val="15"/>
              </w:rPr>
              <w:t xml:space="preserve"> tanque Classe “A”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s de lâminas de irrigação na produtividade do feijão vigna de cor pret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nito Moreira de Azevedo; Josildo Alves Pinheiro; Albanise Barbosa Marinho; André Rufino Campelo; José Bruno Rego de Mesquita; Alan Diniz Lim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alavra-Chave: Manejo da irrigação,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</w:t>
            </w:r>
            <w:r>
              <w:rPr>
                <w:rFonts w:cs="Arial" w:ascii="Arial" w:hAnsi="Arial"/>
                <w:sz w:val="15"/>
                <w:szCs w:val="15"/>
              </w:rPr>
              <w:t>, tanque Classe “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eficientes de redução da evapotranspiração em fruteiras no perímetro irrigado Jaguaribe - Apodi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ny Thiago Souza Ferreira; Diêgo Nathã Bonifácio Rodrigues; Francisco Sildemberny Souza dos Santos; Fernando Bezerra Lop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Fruticultura irrigada, Manejo de irrigação, K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manda hídrica de diversas culturas no perímetro irrigado Jaguaribe -Apodi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ny Thiago Souza Ferreira; Diêgo Nathã Bonifácio Rodrigues; Francisco Sildemberny Souza dos Santos; Andréia de Araújo Freit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ruticultura irrigada, Demanda hídrica, Manejo de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ariabilidade do íon sódio em dois reservatórios da bacia do Acaraú-ce utilizados para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José Márcio Braz de Assis; Ana Célia Maia Meireles; Helba Araújo de Queiroz Palácio; Eunice Maia de Andrade 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águas superficiais, salinidade, bacia do Acaraú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Água salina aplicada em diferentes níveis de irrigação nos atributos químicos de um lixivia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erto Sílvio Frota de Holanda Filho; Delfran Batista dos Santos; Carlos Alberto Vieira de Azevedo;  Eugênio Ferreira Coelho; Domingos Sávio Henriques Malta; Sarah Oliveira Sou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lação de adsorção de sódio, risco de sodicidade, água de drenagem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s da insetigação por gotejamento na cultura do feijão manteiguinh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ônia Clemilda Nunes; Benito Moreira de Azevedo; Albanise Barbosa Marinho; Erlanyson Sampaio Braga; Thales Vinícius de Araujo Viana; André Rufino Campe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Quimigação, Manejo de irrigação,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e diferentes doses de insetigação aplicadas via gotejamento na cultura do feijão caupi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ildo Alves Pinheiro; Benito Moreira de Azevedo; Albanise Barbosa Marinho; Carlos Newdmar Vieira Fernandes; Olienaide Ribeiro de Oliviera;Alan Diniz Lim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imigação, produtividade, pulgões do feij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luência de lâminas de irrigação na produtividade da roseira em ambiente protegi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é Aglodualdo Holanda Cavalcante Júnior; Benito Moreira de Azevedo; Rafaella Araújo Pereira; Julio Cantilho Cimanca; Thales Vinicius de Araujo Viana; Olienaide Ribeiro De Olive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loricultura, rosa, manejo de irrigação, goteja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hidráulica de sistemas de irrigação localizada por gravidade em comunidades agrícolas do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drigo Otávio Rodrigues de Melo Souza; Eugênio Paceli Miranda; Joaquim Rodrigues do Nascimento Neto; Tony Thiago Souza Ferreira; Florêncio Pinto Mesquit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niformidade de distribuição, microtubos, agricultura familia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imativa da evapotranspiração de referência com base na temperatura do ar para as condições de mandacaru, Juazeiro, Bahi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divam Jose da Silva; Adunias dos Santos Teixeira; Andreia de Araújo Freitas; Patricia dos Santos Nascimento; Diego Nathã Bonifácio Rodrigues; Tony Thiago Souza Fer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emanda hídrica, modelos, Penman-Monteith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nálise comparativa das águas usadas dos açudes Thomás Osterne e Manoel Balbino para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ionara Ffiguereido Santos; Savilla Roberta de Morais Alves; Ricardo Souza Araújo; José Joeferson Soares dos Santos; Getulio de Moura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onitoramento, qualidade, corpos hídric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mparação das análises de água para consumo dos açudes Thomas Osterne e Manoel Balbin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villa Roberta de Morais Alves; Saionara Figuereido Santos; José Joeferson Soares dos Santos; Ricardo Souza Araújo; Gabriella Priscilla Soares dos Santos; Getulio de Moura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onitoramento, Qualidade da água, Saúde públ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físico – quimico da qualidade de água do poço em José de Alencar – Iguatu –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gia Márcia da S. Felipe; Francisco Wilk A. de Araújo;Dannyel B. De Araújo; Maria Ketully Neyane A. Pinto; Maria Querlândia de França; Antonio Reginaldo de Freit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nsumo humano, qualidade,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ercentuais de infiltração de água, em um solo caracterizado pela monocultura de cana-de-açúcar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é Joeferson Soares dos Santos; Ricardo Souza Araújo; Gabriella Priscilla Soares dos Santos; Saionara Figuereido Santos; Savilla Roberta de Morais Alves; Getulio de Moura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nfiltrômetro, umidade do so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udo da granulometria do solo usado no cultivo de cana-de-açúcar no município de Barbalha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cardo Souza Araújo; José Joeferson Soares dos Santos; Saionara Figueiredo Santos; Savilla Roberta de Morais Alves; Samuel Figuereido; Getulio de Moura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eneiras, análise granulométr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2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Água salina em parâmetros químicos de um latosso amarelo cultivado com mandioc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erto Sílvio Frota de Holanda Filho; Delfran Batista dos Santos; Carlos Alberto Vieira de Azevedo; Eugênio Ferreira Coelho; Domingos Sávio Henriques Malta; Sarah Oliveira Sou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ndutividade elétrica do extrato 1:5, porcentagem de sódio trocável, lisímetr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agnóstico das águas da microbacia do riacho Angico, para fins de usos múltiplo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a Magnólia de Oliveira; Niwton Lima de Araújo; João Vianey Fernandes Pimentel; Andreya Kalyana de Oliveira; Hugo Orlando Carvallo Guerra; Carlos Alberto Vieira de Azeve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studo de águas, agricultura irrigada, qualidade da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dubação mineral e irrigação com água residuária no desenvolvimento das raízes do algod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árcia Rejane de Queiroz A. Azevedo; Annemarie König; Napoleão Ësberard de Macedo Beltrão; Carlos Alberto Vieira de Azevedo; Roberto Vieira Pordeu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lgodoeiro herbáceo, reuso de água, nitrogêni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Sistemas de tratamento utilizados para efluentes das indústrias de laticínio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evaldo Rufino de Oliveira; Renan Carlos Freitas da Silva; Breno Rafael A. B. Silva; Caio Dias de Faria Neves; Ralini Ferreira de Me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água residuária, leite, reator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4">
              <w:bookmarkStart w:id="0" w:name="RANGE!B34"/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lterações de características químicas de solos em resposta à aplicação de manipueira</w:t>
              </w:r>
            </w:hyperlink>
            <w:bookmarkEnd w:id="0"/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nan Carlos Freitas da Silva; Etevaldo Rufino de Oliveira ; Breno Rafael A. B. Silva; Caio Dias de Faria Neves; Ralini Ferreira de Me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água residuária, mandioca, fert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5">
              <w:bookmarkStart w:id="1" w:name="RANGE!B35"/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oses de potássio aplicadas via fertirrigação por gotejamento nas característica morfológicas de crescimento do maracujazeiro amarelo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bookmarkEnd w:id="1"/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ldemício Ferreira de Sousa; Jopson Carlos Borges de Moraes; Ignácio Hernan Salcedo; Aurinete Daienn Borges do Val; Boanerges Siqueira d`Alburquerque Junio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Passiflora edulis</w:t>
            </w:r>
            <w:r>
              <w:rPr>
                <w:rFonts w:cs="Arial" w:ascii="Arial" w:hAnsi="Arial"/>
                <w:sz w:val="15"/>
                <w:szCs w:val="15"/>
              </w:rPr>
              <w:t>, maracujá, crescimento de plant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terminação da uniformidade de sistemas de irrigação localizada em lotes de pequeno produtor no distrito de irrigação Tabuleiros de Russas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Sildemberny Souza dos Santos; Isabel Cristina da Silva Araújo; Francisco Limeira da Silva; Luís Carlos Guerreiro Chav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eficiente, eficiência, uniform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terminação da evapotranspiração em bananeira irrigada utilizando Sebal aplicado a imagens TM - Landsat  5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léria Peixoto Borges; Aureo Silva de Oliveira; Rafael da Costa Ferreira; Bergson Guedes Bezer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ensoriamento remoto, Demanda hídrica, Bana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 sistema de irrigação por aspersão em malha na fazenda experimental do Vale do Curu, 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an Bernard Oliveira de Sousa; Ana Vládia da Costa Brito; Joilson Silva Lima; Rodrigo de Góes Esperon Reis; Haroldo Ferreira de Araújo; Francisco Marcus Lima Bezer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 por aspersão; uniformidade de distribui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3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mportância da análise de água para o abastecimento humano e saúde pública de Barbalha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ia de Fátima Salviano da Silva; Pedro Herlleyson Gonçalves Cardoso; Fernanda Filgueiras de Araújo; Maria Sinara Cavalcante Batista; Juciane Mascarenha Pau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, consumo humano, prevenção de doenç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agnóstico do efluente para reúso utilizando a estação de esgoto em Juazeiro do Norte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nanda Filgueiras de Araújo; Pedro Herlleyson Gonçalves Cardoso; Diones Gomes da Silva; Maria de Fátima Salviano da Silva; Georgina Alencar Rocha; Vagner Sales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scassez, recursos hídricos, reutilização de esgo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ntrole da qualidade da água durante o tratamento para consumo humano em Várzea Alegre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ia Sinara Cavalcante Batista; Pedro Herlleyson Gonçalves Cardoso; Juciane Mascarenha Paulo; Maria de Fátima Salviano da Silva; Fernanda Filgueiras de Araújo; Vagner Sales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onitoramento, qualidade, água superfici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erificação da qualidade da água das principais escolas públicas de Juazeiro do Norte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dro Herlleyson Gonçalves Cardoso; Juciane Mascarenha Paulo; Maria de Fátima Salviano da Silva; Fernanda Filgueiras de Araújo; Maria Sinara Cavalcante Batista; Marcelo Adriano Torres Arra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nsumo humano, monitoramento, análise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Outorga e licenciamento de obras hídricas no contexto cogerh em Juazeiro do Norte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uciane Mascarenha Paulo; Pedro Herlleyson Gonçalves Cardoso; Luciana de Oliveira Leite; Vagner Sales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Água subterrânea, escassez, poç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e lâminas de irrigação no crescimento do algodão herbáce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de Assis de Oliveira; Silvio Antônio Freire; José Francismar de Medeiro; Carlos José Gonçalves de Souza Lima; Mychelle Karla Teixeira de Oliveira; Maria das Graças Amânci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Gossypium hirsutum</w:t>
            </w:r>
            <w:r>
              <w:rPr>
                <w:rFonts w:cs="Arial" w:ascii="Arial" w:hAnsi="Arial"/>
                <w:sz w:val="15"/>
                <w:szCs w:val="15"/>
              </w:rPr>
              <w:t xml:space="preserve"> L, recursos hídricos, manejo da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Germinação de moringa irrigada com diferentes níveis de salinidad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de Assis de Oliveira; José Francismar de Medeiro; Mychelle Karla Teixeira de Oliveira; Isaias Porfírio Guimarães; Ana Valéria Lacerda; Carlos José Gonçalves de Souza Lim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oringa oleifera, estresse salino, água sali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Balanço de nitrogênio e potássio no sistema solo-planta na cultura da melancia fertirrigad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arlos José Gonçalves de Souza Lima; José Francismar de Medeiros;Maria Zuleide Negreiros; Francisco de Assis de Oliveira; Mychelle Karla Teixeira de Oliveira 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Citrullus lanatus</w:t>
            </w:r>
            <w:r>
              <w:rPr>
                <w:rFonts w:cs="Arial" w:ascii="Arial" w:hAnsi="Arial"/>
                <w:sz w:val="15"/>
                <w:szCs w:val="15"/>
              </w:rPr>
              <w:t>, manejo da fertirrigação, nutrição veget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cúmulo e partição de matéria seca no crescimento inicial do feijão caupi irrigado com água salin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los José Gonçalves de Souza Lima; Francisco de Assis de Oliveira; José Francismar de Medeiros; Mychelle Karla Teixeira de Oliveira ; Daniel de Carvalho Galvão</w:t>
              <w:tab/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igna unguiculata, estresse salino, água sali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Melhoria química de um solo salino-sódico tratado com gesso, ácido sulfúrico e fósforo cultivado com 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Pennisetum glaucum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 L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yanna Campos Ferreira; José Carlos de Menezes Júnior; Rivaldo Vital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alinidade, sodicidade, nutri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4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Efeito de doses de ácido fosfórico na melhoria química de um solo salino-sódico e na produção do 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Pennisetum glaucum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 L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yanna Campos Ferreira</w:t>
              <w:tab/>
              <w:t>; José Carlos de Menezes Júnior; Rivaldo Vital dos Santos; José Aminthas Farias Júnio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H, disponibilidade de fósforo,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aracterísticas morfofisiológicas de plantas de sorgo, feijão-de-corda e algodão sob diferentes níveis de salinidade de água de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los Henrique Carvalho de Sousa; Claudivan Feitosa Lacerda; Ana Raqiuel Cardoso Nogueira; Vilauba Sobreira Palácio; Maria Irlaneide Barbosa de Oliv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água salina,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, Sorghum bicolor, Gossypium hirsutum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dubação orgânica e qualidade da água de irrigação no diâmetro e na altura de duas cultivares de gergelim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hele da Silva Santos; Helder Morais Mendes Barros; Vera Lúcia Antunes de Lima; Napoleão Esberard de Macedo Beltrão; Kaline Dantas Travass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Sesamum indicum</w:t>
            </w:r>
            <w:r>
              <w:rPr>
                <w:rFonts w:cs="Arial" w:ascii="Arial" w:hAnsi="Arial"/>
                <w:sz w:val="15"/>
                <w:szCs w:val="15"/>
              </w:rPr>
              <w:t xml:space="preserve"> L., água residuária, torta de mamo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rescimento inicial do gergelim irrigado com diferentes qualidades de águ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hele da Silva Santos; Helder Morais Mendes Barros; Vera Lúcia Antunes de Lima; Napoleão Esberard de Macedo Beltrão; Kaline Dantas Travass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Sesamum indicum</w:t>
            </w:r>
            <w:r>
              <w:rPr>
                <w:rFonts w:cs="Arial" w:ascii="Arial" w:hAnsi="Arial"/>
                <w:sz w:val="15"/>
                <w:szCs w:val="15"/>
              </w:rPr>
              <w:t xml:space="preserve"> L., água residuária, torta de mamo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terminação da altura de plantas de pepino cultivadas em ambiente protegi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dro Róbinson Fernandes de Medeiros; Sérgio Nascimento Duarte; Waleska Martins Eloi; Márcio Francisco Di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ertirrigação, tutoramento, níveis de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senvolvimento do diametro de caule da cultura do pepino cultivada em ambiente protegi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dro Róbinson Fernandes de Medeiros; Sérgio Nascimento Duarte; Waleska Martins Eloi; Márcio Francisco Di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nxertia, fertirrigação, níveis de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sanitária da água utilizada para irrigação na extensão da microbacia do Baixo Acaraú</w:t>
              </w:r>
            </w:hyperlink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chele Sheila Vasconcelos; Clayton Moura de Carvalho; Liana Maria Ferreira da Silva; Waleska Martins Eloi; Kelly do Nascimento Leite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 da água, controle sanitário, saúde pública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 risco de salinidade e sodicidade da água para fins de irrigação da Bacia do Acaraú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chele Sheila Vasconcelos; Clayton Moura de Carvalho; Waleska Martins Eloi; Kelly do Nascimento Leite; Antônio Henrique Cardoso do Nascimento; Hernandes de Oliveira Feito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 da água, avaliação agronômica, bacias hidrográfic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mpacto da qualidade da água na cultura do coco (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Cocos nucifera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 L.) irrigado.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vilta Veras do Nascimento; Antônio Evami Cavalcante Sousa; Kelly Nascimento Leite; Raimundo Nonato F. Monteiro; Francisca Roberta Mesquita dos Santos; Epitácio de Alcântara Freir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o recipiente utilizado na formação de mudas no crescimento e desenvolvimento de plantas de cajueiro cultivadas sob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drigo Diógenes Pinheiro; Raimundo Rodrigues Gomes Filho; Manoel Valnir Junior; Francisco Sildemberny Souza dos Santos; Francisco Gilliard Chaves Freire; Karísia Mara Lima de Oliv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Anacardium occidentale</w:t>
            </w:r>
            <w:r>
              <w:rPr>
                <w:rFonts w:cs="Arial" w:ascii="Arial" w:hAnsi="Arial"/>
                <w:sz w:val="15"/>
                <w:szCs w:val="15"/>
              </w:rPr>
              <w:t xml:space="preserve"> L, CCP76, cresci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5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iciência do uso da água pelo algodoeiro herbáceo sob diferentes lâminas de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o Sérgio de Sousa; José Francismar de Medeiros; José de Arimatea de Matos; Stefeson Bezerra de Melo; Rafael da Costa Ferreira; Francisco de Assis de Oliv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Gossypium hirsutum</w:t>
            </w:r>
            <w:r>
              <w:rPr>
                <w:rFonts w:cs="Arial" w:ascii="Arial" w:hAnsi="Arial"/>
                <w:sz w:val="15"/>
                <w:szCs w:val="15"/>
              </w:rPr>
              <w:t xml:space="preserve"> L., evapotranspiração, uso da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ferentes metodologias de cálculo do coeficiente do tanque classe a para estimativa da evapotranspiração de referênci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êgo Nathã Bonifácio Rodrigues; Tony Thiago Souza Ferreira; Anna Karine Paiva Bezerra; Edivam José da Silva; Luiz Carlos Gurreiro Chaves; Fernando Bezerra Lop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vaporação, equações, Kp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imativa da evapotranspiração de referência utilizando dois métodos de cálculo do coeficiente do tanque Classe 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êgo Nathã B. Rodrigues; Tony Thiago S. Ferreira; Francisco Sildermberny S. dos Santos; Fabrício M. Gonçalves; Antônio Marcos M. de Mesquita; Kelly N. Leit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Kp, evaporação, correl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a qualidade das águas subterrâneas na cidade de Limoeiro do Norte.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.C.C. Barbosa; F.A.M. Costa; E.O.Gomes; E.M.Puerari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água, poço, contamin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mparação da evapotranspiração de referência utilizando os métodos Penman (FAO-24), Penman Monteith (FAO-56) e  software irrigafácil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lmara Guimarães de Oliveira; Carlos Wagner Oliveira; Maria Mayara Sousa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vapotranspiração, penman-monteith, softwar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agnostico das práticas de conservação do solo no perímetro irrigado Baixo Acaraú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ílvia Nara de Lucena Alves; Fernando Bezerra Lopes; Eunice Maia de Andrade; Marcos Amauri Bezerra Mendonça; Ana Quitéria Lima Mai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nservação do solo, manejo de solo, técnicas de conserv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Qualidade de frutos de pimentão fertirrigado em cultivo protegi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onio Clarette Santiago Tavares; Fernando Hoshino Shirahige; Sergio Nascimento Duarte; Marco Antonio Rosa de Carval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Capsicum annuum,</w:t>
            </w:r>
            <w:r>
              <w:rPr>
                <w:rFonts w:cs="Arial" w:ascii="Arial" w:hAnsi="Arial"/>
                <w:sz w:val="15"/>
                <w:szCs w:val="15"/>
              </w:rPr>
              <w:t xml:space="preserve"> qualidade de frutos, índices químic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Bactérias indicadoras de contaminação fecal em águas de irrigação nos rios Jaguaribe e Banabuiú, estado do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ão Paulo de Oliveira Simões; Edgleudo Coelho de Sousa; Hitaécio Coelho da Silva; Dyego da Costa Santos; Francilda Rodrigues Guimarães; Benedito de Brito Cardos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 da água, coliformes, doenças transmitidas por alime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iciência de utilização de nutrientes em plantas de feijão-de-corda irrigadas com água salina em diferentes estádios de desenvolvimen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onia Leila Rocha Neves; Francisco Valderez Augusto Guimarães; Claudivan Feitosa de Lacerda; Fernando Felipe Ferreyra Hernandez; Flávio Batista da Silva; José Tarquinio Prisc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</w:t>
            </w:r>
            <w:r>
              <w:rPr>
                <w:rFonts w:cs="Arial" w:ascii="Arial" w:hAnsi="Arial"/>
                <w:sz w:val="15"/>
                <w:szCs w:val="15"/>
              </w:rPr>
              <w:t>, extração de minerais do solo, eficiência nutricion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xtração e distribuição de Ca, Na e Cl em plantas de feijão-de-corda irrigadas com água salina em diferentes estádios de desenvolvimen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onia Leila Rocha Neves; Francisco Valderez Augusto Guimarães; Claudivan Feitosa de Lacerda; Enéas Gomes Filho; Flávio Batista da Silva; Hans Raj Gheyi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</w:t>
            </w:r>
            <w:r>
              <w:rPr>
                <w:rFonts w:cs="Arial" w:ascii="Arial" w:hAnsi="Arial"/>
                <w:sz w:val="15"/>
                <w:szCs w:val="15"/>
              </w:rPr>
              <w:t>, extração de minerais do solo, tolerância à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6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xtração e exportação de micronutrientes em plantas de feijão-de-corda irrigadas com água salina em diferentes estádios de desenvolvimen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onia Leila Rocha Neves; Francisco Valderez Augusto Guimarães; Claudivan Feitosa de Lacerda; Fernando Felipe Ferreyra Hernandez; Francisco Leandro Barbosa da Silva; Daniel Rodrigues Cavalcante Feito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</w:t>
            </w:r>
            <w:r>
              <w:rPr>
                <w:rFonts w:cs="Arial" w:ascii="Arial" w:hAnsi="Arial"/>
                <w:sz w:val="15"/>
                <w:szCs w:val="15"/>
              </w:rPr>
              <w:t>, crescimento, absorção de íons, extração de minerais do solo, eficiência nutricional, tolerância à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luência dos íons Na condutividade elétrica da solução do solo no perímetro irrigado Baixo Acaraú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é Frédson Bezerra Lopes; Fernando Bezerra Lopes; Eunice Maia de Andrade; Deodato do Nascimento Aquin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alinidade, concentração de íons, sais totai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endência de mudanças da temperatura em Fortaleza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é Frédson Bezerra Lopes; Eunice Maia de Andrade; Fernando Bezerra Lopes; Francisco Antonio de Oliveira Lobato; Francisco Dirceu Duarte Arra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udanças climáticas, temperatura, ação antróp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Risco de salinidade em áreas do perímetro irrigado Baixo Acaraú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nando Bezerra Lopes; Eunice Maia de Andrade; Joseilson Oliveira Rodrigues; Marcos Amauri Bezerra Mendonç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ais totais, irrigação, percol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eficiente geométrico para estimativa da perda de carga localizada em linhas laterai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nando Bezerra Lopes; Marcos Vinicius Dourado Mendes; Denise Melo de Almeida; Eugênio Paceli Miranda; José Frédson Bezerra Lop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idráulica, perda de carga, irrigação localizad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o cobre sobre o crescimento inicial de pinhão mans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cia Helena Garófalo Chaves; Tassio Henrique Cavalcanti da Silva Cunha; Vinicius Mota Lima; Paulo César Pinto Cabral; Genival Barros Junior; Rogério Dantas de Lacerd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micronutrientes, </w:t>
            </w:r>
            <w:r>
              <w:rPr>
                <w:rFonts w:cs="Arial" w:ascii="Arial" w:hAnsi="Arial"/>
                <w:i/>
                <w:sz w:val="15"/>
                <w:szCs w:val="15"/>
              </w:rPr>
              <w:t>Jatropha curcas</w:t>
            </w:r>
            <w:r>
              <w:rPr>
                <w:rFonts w:cs="Arial" w:ascii="Arial" w:hAnsi="Arial"/>
                <w:sz w:val="15"/>
                <w:szCs w:val="15"/>
              </w:rPr>
              <w:t>, crescimento, nutrição miner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o zinco sobre o desenvolvimento inicial do pinhão mans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cia Helena Garófalo Chaves; Tassio Henrique Cavalcanti da Silva Cunha; Vinicius Mota Lima; Paulo César Pinto Cabral; Genival Barros Junior; Rogério Dantas de Lacerd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micronutrientes, </w:t>
            </w:r>
            <w:r>
              <w:rPr>
                <w:rFonts w:cs="Arial" w:ascii="Arial" w:hAnsi="Arial"/>
                <w:i/>
                <w:sz w:val="15"/>
                <w:szCs w:val="15"/>
              </w:rPr>
              <w:t>Jatropha curca</w:t>
            </w:r>
            <w:r>
              <w:rPr>
                <w:rFonts w:cs="Arial" w:ascii="Arial" w:hAnsi="Arial"/>
                <w:sz w:val="15"/>
                <w:szCs w:val="15"/>
              </w:rPr>
              <w:t>s, crescimento, nutrição miner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e parâmetros de desempenho em um sistema de irrigação por gotejamento no lote c-28 do perímetro irrigado Baixo Acaráu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Frank Soares; Eugênio Paceli de Miranda; Antonia Leila Rocha Neves; Fernando Bezerra Lopes; Paulo Roberto da Costa Oliv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, gotejador, perímetro irriga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e parâmetros físico-químicos da água de irrigação do lote c-28 do perímetro irrigado Baixo Acaráu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Frank Soares; Eugênio Paceli de Miranda; Antonia Leila Rocha Neves; Fernando Bezerra Lopes; Paulo Roberto da Costa Oliveira; Francisco Mourão Rodrigues Júnio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, parâmetros físico-químicos da água, perímetro irriga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udo das características tecnológicas de fibras do algodoeiro colorido BRS-Rubi sob diferentes lâminas de irrigação via fert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imundo Andrade; José Dantas Neto; José Geraldo R. dos Santos; Mário Luiz Farias Cavalcanti; Valquiria Martins Pereira; Aldo Muniz de Albuquerque Júnio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âminas de irrigação, fertirrigação, fibr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7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mportamento produtivo do algodoeiro BRS Rubi sob diferentes lâminas de irrigação via fert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imundo Andrade; José Dantas Neto; José Geraldo R. dos Santos; Mário Luiz Farias Cavalcanti; Aldo Muniz de Albuquerque Júnio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âminas de irrigação, fertirrigação, algodão colori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0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Mudança na classificação climática para o município de Tauá-CE em função de diferentes metodologias de calculo da evapotranspiração de referência (ETo)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orge Sampaio Martins; Ítalo Nunes Silva; Alysson Cavalcante de Oliveira; Joaquim Branco de Oliveira; Arnóbio Costa dos Santos Junior; Paulo Heakton Almeida Uchô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vapotranspiração; Balanço hídrico; Clim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1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microbiológica da água mineral captada e comercializada no município de Juazeiro do Norte –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a Giselle da Cruz; Liliana Costa Soares; Nirya Maria Gonçalves de Brito; Katiana das dores Feito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Água mineral. Qualidade Microbiológica. Saúde Públ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2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físico-química e bacteriológica de efluentes provenientes de indústrias de alimento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a Giselle da Cruz; Katyane Albuquerque Sou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fluentes. Análises. Indústrias de Alime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3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imativa do balanço de energia para cultura da bananeira irrigada utilizando o algoritmo Sebal aplicado a imagens Landsat - TM 5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fael da Costa Ferreira; Valéria Peixoto Borges; Aureo Silva de Oliveira; Bergson Guedes Bezer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ensoriamento remoto, Saldo de Radiação , Bana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4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a evapotranspiração real diária estimada pelo algoritmo SSEB aplicado a imagens Landsat – TM 5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fael da Costa Ferreira; Bergson Guedes Bezerra; Valéria Peixoto Borges; Bernardo Barbosa da Silva; Marcus Vinícius Cândido Bezer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eficiente de cultivo, sensoriamento remoto, evapotranspir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5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nâmica dos íons fósforo e nitrato no lençol freático do distrito irrigado Baixo Acaraú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odato do Nascimento Aquino; Eunice Maia de Andrade; Marcos Amauri Bezerra Mendonça; Francisco Antonio de Oliveira Loba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ençol freático, variabilidade espacial, percol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6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s da salinidade da água de irrigação em meloeiro micorriza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ilber da Silveira Lúcio; Claudivan Feitosa de Lacerda; Paulo Furtado Mendes Filho; Fernando Felipe Ferreyra Hernandez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Salinidade, </w:t>
            </w:r>
            <w:r>
              <w:rPr>
                <w:rFonts w:cs="Arial" w:ascii="Arial" w:hAnsi="Arial"/>
                <w:i/>
                <w:sz w:val="15"/>
                <w:szCs w:val="15"/>
              </w:rPr>
              <w:t>Cucumis melo</w:t>
            </w:r>
            <w:r>
              <w:rPr>
                <w:rFonts w:cs="Arial" w:ascii="Arial" w:hAnsi="Arial"/>
                <w:sz w:val="15"/>
                <w:szCs w:val="15"/>
              </w:rPr>
              <w:t>, micorriz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7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luência da salinidade da água de irrigação na extração de N, P e K em plantas de meloeiro micorrizad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ilber da Silveira Lúcio; Claudivan Feitosa de Lacerda; Paulo Furtado Mendes Filho; Fernando Felipe Ferreyra Hernandez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Salinidade, </w:t>
            </w:r>
            <w:r>
              <w:rPr>
                <w:rFonts w:cs="Arial" w:ascii="Arial" w:hAnsi="Arial"/>
                <w:i/>
                <w:sz w:val="15"/>
                <w:szCs w:val="15"/>
              </w:rPr>
              <w:t>Cucumis melo</w:t>
            </w:r>
            <w:r>
              <w:rPr>
                <w:rFonts w:cs="Arial" w:ascii="Arial" w:hAnsi="Arial"/>
                <w:sz w:val="15"/>
                <w:szCs w:val="15"/>
              </w:rPr>
              <w:t>, micorriza, nutrição mineral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8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Área foliar do cajueiro anão precoce submetido à estresse hídrico em fases fenológic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ário Luiz Farias Cavalcanti; Pedro Dantas Fernandes; Hans Raj Gheyi; Genival Barros Júnior; Luanna Amado da Silva; Júlia Soares Pe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Anacardium occidentale</w:t>
            </w:r>
            <w:r>
              <w:rPr>
                <w:rFonts w:cs="Arial" w:ascii="Arial" w:hAnsi="Arial"/>
                <w:sz w:val="15"/>
                <w:szCs w:val="15"/>
              </w:rPr>
              <w:t>; déficit hídric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89</w:t>
            </w:r>
          </w:p>
        </w:tc>
        <w:tc>
          <w:tcPr>
            <w:tcW w:w="9734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ltura de planta do cajueiro anão precoce submetido à estresse hídrico em fases fenológic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ário Luiz Farias Cavalcanti; Pedro Dantas Fernandes; Hans Raj Gheyi; Genival Barros Júnior; Júlia Soares Pereira; Luanna Amado da Sil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Anacardium occidentale</w:t>
            </w:r>
            <w:r>
              <w:rPr>
                <w:rFonts w:cs="Arial" w:ascii="Arial" w:hAnsi="Arial"/>
                <w:sz w:val="15"/>
                <w:szCs w:val="15"/>
              </w:rPr>
              <w:t>; déficit hídric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s teores de alumínio encontrados em análises de solo do município de Ibiapina – 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ia Cristina Martins Ribeiro de Souza; Raimundo Nonato Farias Monteiro; Francisca Roberta Mesquita dos Santos; Francisca Michele Bastos Camelo; Maria Leila Mesquita Sales; Philippe José Fontenele Nun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Levantamento de dados, percentagem de saturação, agricultura tecnificad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a economia de insumos (água, energia e fertizantes), com o uso de tesiômetro no sitio Santa Maria em Tianguá –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ia Cristina Martins Ribeiro de Souza; Francisco Alexandre de Lima Sales; Francisca Roberta Mesquita dos Santos; Raimundo Nonato Farias Monteir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erra da Ibiapaba , desperdício, economia de insum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rescimento e teores foliares de Na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vertAlign w:val="superscript"/>
                </w:rPr>
                <w:t>+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, K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vertAlign w:val="superscript"/>
                </w:rPr>
                <w:t>+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 e P em plantas de milho irrigadas com água salin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ocleber Gomes de Sousa; Claudivan Feitosa de Lacerda; Francisco Leandro Barbosa da Silva; Maria Eloneide Jesus Bezerra; David Correia dos Anjos; Giovana Lopes da Sil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estresse salino, </w:t>
            </w:r>
            <w:r>
              <w:rPr>
                <w:rFonts w:cs="Arial" w:ascii="Arial" w:hAnsi="Arial"/>
                <w:i/>
                <w:sz w:val="15"/>
                <w:szCs w:val="15"/>
              </w:rPr>
              <w:t>Zea mays</w:t>
            </w:r>
            <w:r>
              <w:rPr>
                <w:rFonts w:cs="Arial" w:ascii="Arial" w:hAnsi="Arial"/>
                <w:sz w:val="15"/>
                <w:szCs w:val="15"/>
              </w:rPr>
              <w:t xml:space="preserve"> L., nutrição miner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luência da irrigação com água salina na produtividade e na partição de matéria seca em plantas de milh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ocleber Gomes de Sousa; Claudivan Feitosa de Lacerda; Maria Eloneide Jesus Bezerra; Francisco Leandro Barbosa da Silva; Flávio Batista da Silva; Giovana Lopes da Sil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estresse salino, </w:t>
            </w:r>
            <w:r>
              <w:rPr>
                <w:rFonts w:cs="Arial" w:ascii="Arial" w:hAnsi="Arial"/>
                <w:i/>
                <w:sz w:val="15"/>
                <w:szCs w:val="15"/>
              </w:rPr>
              <w:t>Zea mays</w:t>
            </w:r>
            <w:r>
              <w:rPr>
                <w:rFonts w:cs="Arial" w:ascii="Arial" w:hAnsi="Arial"/>
                <w:sz w:val="15"/>
                <w:szCs w:val="15"/>
              </w:rPr>
              <w:t xml:space="preserve"> L., produtiv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 desempenho de diferentes metodologias para determinação da evapotranspiração de referência no distrito de irrigação Jaguaribe-Apodi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Sildemberny Souza dos Santos; Tony Thiago Souza Ferreira; Maria Neuzirene Costa Silva; Karisia Mara Lima de Oliveira; Ênio Marques de Castro Silveira; Anita Lênuar de Andrade Mou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quações, evapotranspiração, correl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ariabilidade espacial da condutividade elétrica de um neossolo quartzarenico no médio Parnaíba piauiens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ônio Eudes de Sousa Oliveira; Everaldo Moreira da Silva; Agenor Francisco Rocha Júnior; Francisco Edinaldo Pinto Mousin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alinidade, geoestatística, dependência espaci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Regionalização das lâminas de irrigação para o milho no estado do Piauí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onel Brito Lima; Francisco Edinaldo Pinto Mousinho; Francisco Tasso Mendes Melo; Evandro Carvalho de Arag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Zea mays</w:t>
            </w:r>
            <w:r>
              <w:rPr>
                <w:rFonts w:cs="Arial" w:ascii="Arial" w:hAnsi="Arial"/>
                <w:sz w:val="15"/>
                <w:szCs w:val="15"/>
              </w:rPr>
              <w:t xml:space="preserve"> L,  balanço hídrico, geoprocessa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roposta de manejo de irrigação do cajueiro anão precoce usando calendário de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Gilliard Chaves Freire; Isabel Cristina da Silva Araújo; Maria Mayara Sousa dos Santos; Annyelly Meyry da Silva; Márcia Maria Cavalcante Raulino; Arilene Franklin Chav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Anacardium occidentale</w:t>
            </w:r>
            <w:r>
              <w:rPr>
                <w:rFonts w:cs="Arial" w:ascii="Arial" w:hAnsi="Arial"/>
                <w:sz w:val="15"/>
                <w:szCs w:val="15"/>
              </w:rPr>
              <w:t xml:space="preserve"> L., calendário de irrigação, manej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manda de energia elétrica para a irrigação do milho no estado do Piauí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ana Dátila Rodrigues Campelo; Leonel Brito Lima; Walda Monteiro Farias; Francisco Edinaldo Pinto Mousin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i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Zea mays</w:t>
            </w:r>
            <w:r>
              <w:rPr>
                <w:rFonts w:cs="Arial" w:ascii="Arial" w:hAnsi="Arial"/>
                <w:sz w:val="15"/>
                <w:szCs w:val="15"/>
              </w:rPr>
              <w:t xml:space="preserve"> L., balanço hídrico, geoprocessa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99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9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pacialização da chuva diária máxima provável para o estado do Piauí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lda Monteiro Farias; Luana Dátila Rodrigues Campelo; Francisco Edinaldo Pinto Mousin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huvas Intensas, geoprocessamento, distribuição de Gumbe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Relações intensidade-duração freqüência de precipitação para Fortaleza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eilson Oliveira Rodrigues; Eunice Maia de Andrade; Francisco Antônio de Oliveira Loba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huvas intensas, hidrologia, Gumbe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imativa espacial da perda de solo com auxilio do sistema de informações geográfic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seilson Oliveira Rodrigues; Eunice Maia de Andrade; Luis Clênio Jario Moreira; Julio César Neves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rosão, SIG, bacia hidrográf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hidráulica de um sistema de irrigação por microaspersão em um pomar de mamão no município de Cariré-CE.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o Roberto da Costa Oliveira; Bruna Mesquita Rocha; Francisco Frank Soares; Francisco Vasconcelos da Costa; Navilta Veras do Nascimento; Antonio Evami Cavalcante Sou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 xml:space="preserve">Microaspersão, uniformidade de distribuição, </w:t>
            </w:r>
            <w:r>
              <w:rPr>
                <w:rFonts w:cs="Arial" w:ascii="Arial" w:hAnsi="Arial"/>
                <w:i/>
                <w:sz w:val="15"/>
                <w:szCs w:val="15"/>
              </w:rPr>
              <w:t>Carica papaya</w:t>
            </w:r>
            <w:r>
              <w:rPr>
                <w:rFonts w:cs="Arial" w:ascii="Arial" w:hAnsi="Arial"/>
                <w:sz w:val="15"/>
                <w:szCs w:val="15"/>
              </w:rPr>
              <w:t xml:space="preserve"> 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Levantamento dos Custos de Produção de Mamão do Grupo Formosa sob Cultivo Irrigado com Microaspersão em Cariré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o Roberto da Costa Oliveira; Bruna Mesquita Rocha; Navilta Veras do Nascimento; Francisco Vasconcelos da Costa; Francisco Frank Soares; Antonio Evami Cavalcante Sou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ariabilidade do albedo em três regiões no estado do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is Clenio Jario Moreira; Bruno Jacques Durand; Adunias dos Santos Teixeira; Eunice Maia de Andrade; Joseilson Oliveira Rodrigu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lbedo, SEBAL, Variability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nstrução e avaliação de psicrômetro aspirado de termopar de baixo cus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oabel Raabe; Cláudio Ricardo da Silva; Ronaldo Antônio dos Sant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midade relativa, vapor de água, automação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e diferentes bitolas de termopar em um psicrômetro aspirado de baixo cus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láudio Ricardo da Silva; Joabel Raabe; Ronaldo Antônio dos Santos</w:t>
              <w:tab/>
              <w:tab/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umidade relativa, vapor de água, higrômetro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so do SIG para caracterização da distribuição dos tipos de solos e da cobertura vegetal em duas propriedades rurais do estado do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o de Cairo Nunes Perdigão; Sebastião Cavalcante de Sousa; Raimundo Nonato de Assis Júnior; Ricardo Espíndola Romero; Luiz Carlos Guerreiro Chav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magem Landsat, classificação, desertific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a qualidade da água para consumo humano em Quixeramobim 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simeire de Almeida Lima; João Vianey Fernandes Pimentel; Francisco Jardel Rodrigues da Paixão; Leila Lúcia Rodrigues da Paixão; Valter Menezes Barbosa Fil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studo de águas, análises bacteriológicas, qualidade da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09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Qualidade das águas do rio Quixeramobim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Francimar Saldanha da Silva; João Vianey Fernandes Pimentel; Francisco Jardel Rodrigues da Paixão; Alice Maria Correia Pequeno Marin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utrofização, balneabilidade, qualidade da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sempenho de um sistema de microaspersão localizado no sitio Tonante, Municipio de Iguatu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elo Paulino Costa; Ivam Holanda de Souza; Francisco Dirceu Duarte Arraes; Carlos Henrique Carvalho de. Sousa; Arnóbio Costa dos Santos Júnior; José Leonardo Damasceno Bri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valiação de sistemas, irrigação localizada, cultura da goiab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ariabilidade temporal do íon cloreto nas águas superficiais da bacia do Curu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Dirceu Duarte Arraes; Helba Araújo de Queiroz Palácio; Eunice Maia de Andr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Salinidade, Qualidade de água,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so e disponibilidade da água na microbacia do córrego do coqueiro no noroeste paulist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nato Alberto Momesso Franco; Gustavo Cavalari Barboza; Fernando Braz Tangerino Hernandez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, Outorga, vaz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stimativa da necessidade hídrica da cultura da goiaba para o município de Iguatu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Dirceu Duarte Arraes; Fernando Bezerra Lopes; Marcelo Paulino Costa; Joaquim Branco de Oliveira; Murillo Anderson Gonçalves Barbo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bubbler, evapotranspiração, uniformidade de distribui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a uniformidade de um sistema de irrigação localizada à nível de campo instalado no perímetro irrigado Baixo Acaraú – 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yara Rochelli de Sousa Luna; Fernando Bezerra Lopes; Lívia Sales de Sousa; Diego Nathã Bonifácio Rodrigues; Tony Thiago Souza Ferreira; Francisco Frank Soar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 por microaspersão, uniformidade, eficiênci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 desempenho de sistemas de irrigação por microaspers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yara Rochelli de Sousa Luna; Fernando Bezerra Lopes; Francisco Dirceu Duarte Arraes; José Frédson Bezerra Lopes; Deodato do Nascimento Aquin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, uniformidade de distribuição, Perímetro Irriga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Ocorrência de macrófitas aquáticas no córrego do boi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ustavo Cavalari Barboza; Renato Alberto Momesso Franco; Fernando Braz Tangerino Hernandez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macrófitas, levantamento,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nálise integrada das condições sanitárias do bairro Antônio Vieira no município de Juazeiro do Norte,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ícera Josislane Crispim da Silva; Maria Gorethe de Sousa Lima; Joncineuda Duarte; Franscisca Aline Pereira da Costa; Soraia Arruda Cipriano; Eveline Menezes Rodrigu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aneamento básico, salubridade ambiental e aspecto sócio-cultura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Qualidade físico-química e bacteriológica da água consumida na colina do horto no município de Juazeiro do Norte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arsis Cidália de Sá Barreto Diaz Alencar; Eveline Menezes Rodrigues; Joncineuda Duarte;  Franscisca Aline Pereira da Costa; Soraia Arruda Ciprian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, água, contamin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19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Monitoramento da exploração agrícola em perímetros federais de irrigação utilizando imagens cbers: estudo de caso Curu-Pentecoste (CE)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lesk de Castro Rebouças; Tati de Almeid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erímetros Públicos de Irrigação, CBERS, NDVI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nálise de componentes de produção da alface em função de níveis do lençol freátic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io Davy Silva Santos; Raimundo Nonato Távora Costa; Almiro Tavares Medeiros; Danielle Ferreira de Araúj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renagem, lençol freático e alfac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rescimento de helicônia sob irrigação com água salin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elder Morais Mendes Barros; Michele da Silva Santos; Frederico Antonio Loureiro Soares; Hans Raj Gheyi; Vivian Loges; Antonio Evami Cavalcante Sous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Heliconiaceae, Salinidade, Flores Tropicai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eores foliares de nutrientes e na de cajueiro anão precoce sob irrigação com águas salin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o Torres Carneiro; Arlington Ricardo Rodrigues de Oliveira; Marcos Eric Barbosa Brito; Frederico Antonio Loureiro Soares; Pedro Dantas Fernandes; Hans Raj Gheyi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Anacardium occidentale</w:t>
            </w:r>
            <w:r>
              <w:rPr>
                <w:rFonts w:cs="Arial" w:ascii="Arial" w:hAnsi="Arial"/>
                <w:sz w:val="15"/>
                <w:szCs w:val="15"/>
              </w:rPr>
              <w:t>, condutividade elétrica,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orta-enxertos de citros, variedades e híbridos triplos, sob salinidad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os Eric Barbosa Brito; Pedro Dantas Fernandes; Hans Raj Gheyi; Diego de Lucena Tavares; Alberto Soares de Melo; Walter dos Santos Soares Fil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Citrus sp</w:t>
            </w:r>
            <w:r>
              <w:rPr>
                <w:rFonts w:cs="Arial" w:ascii="Arial" w:hAnsi="Arial"/>
                <w:sz w:val="15"/>
                <w:szCs w:val="15"/>
              </w:rPr>
              <w:t>; crescimento; estresse abiótic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orta-enxertos de citros, variedades e híbridos, sob salinidade</w:t>
              </w:r>
            </w:hyperlink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os Eric Barbosa Brito; Pedro Dantas Fernandes; Hans Raj Gheyi; Alberto Soares de Melo; Walter dos Santos Soares Filho; Robi Tabolka dos Santos; Paulo Torres Carneiro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Citrus sp</w:t>
            </w:r>
            <w:r>
              <w:rPr>
                <w:rFonts w:cs="Arial" w:ascii="Arial" w:hAnsi="Arial"/>
                <w:sz w:val="15"/>
                <w:szCs w:val="15"/>
              </w:rPr>
              <w:t>; crescimento; estresse abiótico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lterações fisiológicas em cajueiro anão precoce irrigado com águas salinas</w:t>
              </w:r>
            </w:hyperlink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o Torres Carneiro; Eliezer da Cunha Siqueira; Frederico Antonio Loureiro Soares; Claudivan Feitosa de Lacerda; Pedro Dantas Fernandes; Hans Raj Gheyi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Anacardium occidentale</w:t>
            </w:r>
            <w:r>
              <w:rPr>
                <w:rFonts w:cs="Arial" w:ascii="Arial" w:hAnsi="Arial"/>
                <w:sz w:val="15"/>
                <w:szCs w:val="15"/>
              </w:rPr>
              <w:t>, condutividade elétrica, fotossíntese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rodução do algodoeiro colorido sob diferentes tipos e níveis de salinidade da água de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iezer da Cunha Siqueira; Paulo Torres Carneiro; Frederico Antonio Loureiro Soares; José Dantas Neto; Hans Raj Gheyi; Napoleão Esberard de Macedo Beltr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Gossipium hirsutum</w:t>
            </w:r>
            <w:r>
              <w:rPr>
                <w:rFonts w:cs="Arial" w:ascii="Arial" w:hAnsi="Arial"/>
                <w:sz w:val="15"/>
                <w:szCs w:val="15"/>
              </w:rPr>
              <w:t>, estresse salino, produ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oncentração de nitrato na solução do solo pela aplicação de diferentes concentrações de nitrato de cálcio na água irrigação de por microaspersão e gotejament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rquato Martins de Andrade Neto; Eugenio Ferreira Coelho; Marcio da Silva Alves; Edvaldo Bispo Santana Junior; José Antonio do Vale Santan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Microaspersão, gotejamento, concentração salina na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a concentração de nitrato de cálcio e uréia na água de irrigação via gotejamento na salinidade do sol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rquato Martins de Andrade Neto; Eugenio Ferreira Coelho; José Antonio do Vale Santana; Edvaldo Bispo Santana Junior; Marcio da Silva Alves</w:t>
              <w:tab/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oncentração salina na água de irrigação, Irrigação por microaspersão; Condutividade elétrica do so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29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2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iferentes intensidades de veranicos sobre a cultura da mamon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an Diniz Lima; Thales Vinícius de Araújo Viana; Daniel Rodrigues Cavalcante Feitosa; Albanise Barbosa Marinho; Albanise Barbosa Marinho; Olienaide Ribeiro de Olivie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uspensão de irrigação, Ricinus communis L, fatores de produ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Manejo de irrigação por micro-irrigação baseado em avaliação do sistema em cultura de melão+B80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nice Faustino Cunho; Roberto Vieira Pordeus; José de Arimatéa de Matos; Vinicius Batista da Mota Leandro; Joaquim Odilon Pe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esempenho, Irrigação, Manejo de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econômica de sistemas de irrigação por aspersão convencional e em malha implantados em Parnaíba, Piauí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ís Gonzaga Medeiros Figueredo Júnior; Joseany de Andrade Santos; Diego Silva Borg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 por aspersão; planejamento de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Variabilidade espacial do pH de um neossolo quartzarenico no médio Parnaíba piauiens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genor Francisco Rocha Júnior; Everaldo Moreira da Silva; Antonio Eudes de Sousa Oliveira; Francisco Edinaldo Pinto Mousin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geoestatística,  propriedades químicas, mapas temátic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Reator (UASB) seguido de uma lagoa de maturação para reúso na ETE em Juazeiro do Norte-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gner Sales dos Santos; Fernanda Filgueiras de Araújo; Luciana Oliveira Leite; Pedro Herlleyson Gonçalves Cardoso; Maria Sinara Cavalcante Batista; Juciane Mascarenha Pau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Reúso, tratamento de águas residuárias, lagoa de poli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 sistema de drenagem do estádio Castelão, CE.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imundo Nonato Távora Costa; Almiro Tavares Medeiros; Danielle Ferreira de Araújo; Marcio Davy Silva Santos; Antônio Alves do Nascimento Filh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renagem superficial, drenagem subterrânea, transmissão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parcial da qualidade da água na região periférica do cemitério público do centro urbano de Russas – CE, Brasil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Jonathan de Sousa Cunha; Jarbas Rodrigues Chaves; Luanna Araújo Alves; Maria Rosana Chaves Nogueira; Andrélia de Freitas Lima; Luciana Camila Feitoza Mo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 de Água, Cemitério, Água Subterrâne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sempenho de sistemas de irrigação por microaspersão na cultura do mamoeiro no perímetro irrigado Baixo Acaraú - 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ncisco Antonio de Oliveira Lobato; Fernando Bezerra Lopes; Francisco Dirceu Duarte Arraes ;Diego Nathã Bonifácio Rodrigues; Elinelton de Sousa Mesquita; Francisco Frank Soar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Carica papaya</w:t>
            </w:r>
            <w:r>
              <w:rPr>
                <w:rFonts w:cs="Arial" w:ascii="Arial" w:hAnsi="Arial"/>
                <w:sz w:val="15"/>
                <w:szCs w:val="15"/>
              </w:rPr>
              <w:t>, L, irrigação localizada, coeficient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luência da irrigação com água salina sobre a produtividade de plantas de feijão-de-cord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a Karine Paiva Bezerra; Claudivan Feitosa de Lacerda; Flávio Batista da Silva; Antônio Marcos Moura de Mesquita; Tony Tiago Souza Fer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Vigna unguiculata</w:t>
            </w:r>
            <w:r>
              <w:rPr>
                <w:rFonts w:cs="Arial" w:ascii="Arial" w:hAnsi="Arial"/>
                <w:sz w:val="15"/>
                <w:szCs w:val="15"/>
              </w:rPr>
              <w:t>, salinidade, irrigação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Proposta de um sistema de tratamento de efluente na revitalização do riacho Jardim, localizado na cidade de Jardim Cear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orgina Alencar Rocha; José Joeferson Soares dos Santos;Fernanda Filgueiras de Araujo; Maria de Fátima Salviano da Silva; Raimunda Moreira da Fran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qualidade da água, saneamento ambiental, recupera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39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3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valiação do crescimento do segundo ciclo produtivo de bananeiras irrigadas com águas salin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lan Nunes Alves; Frederico Antonio Loureiro Soares;Hans Raj Gheyi; Francisco Valfísio da Silva; José Maria da Sil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Prata Anã, Grand Naine, condutividade elétr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terminação da umidade do solo no forno microondas em diferentes potênci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ugênio Paceli de Miranda; Raimundo Nonato Farias Monteiro; Francisca Roberta Mesquita dos Santos; Kelly Nascimento Leite; Alfran do Vale Rodrigues; Davi Paiva Oliv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orno microondas, umidade de solo,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nfluência do tamanho da amostra de solo na determinação da umidade pelo forno de microond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ugênio Paceli de Miranda; Jane Mary Lima Mendes de Paula; Raimundo Nonato Farias Monteiro; Francisca Roberta Mesquita dos Santos; Kelly Nascimento Leite; Maria Leila Mesquita de Sal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forno microondas, umidade de solo,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Métodos de determinação de características fisiográficas de bacias hidrográfic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is Clênio Jario Moreira; Sávio de Brito Fontenele; Adriana Oliveira Araújo; Eunice Maia de Andrade; Francisco Dirceu Duarte Arra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SRTM, bacias hidrográficas, fator de form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 desertificação no Nordeste brasileiro: planos de combate numa perspectiva de sustentabilidad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line Menezes Rodrigues, Eulimar Cunha Tiburcio, Diego Alves Barros; Rita Mace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Desenvolvimento sustentável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Utilização de Sig para identificação das regiões de precipitações homogêneas para o estado do Ceará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ulimar Cunha Tiburcio;  Eveline Menezes Rodrigues; Marco Aurélio Holanda Castr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huva, Estado do Ceará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aracterização hidráulica de diferentes emissores autocompensantes e convencionai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oni Batista Teixeira; Rubens Duarte Coelho; Lilian Cristina Castro de Carvalho; Ralini Ferreira de Me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 localizada, coeficiente de variação, uniformidade de distribuição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anos químicos em membranas de compensação de gotejadores, causado pela aplicação de ácido nítric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coni Batista Teixeira; Lilian Cristina Castro de Carvalho; Rubens Duarte Coelho; Ralini Ferreira de Melo; Aureo Santana de Oliv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ácido nítrico, tempo de exposição, goteja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Desenvolvimento de mudas de gérberas irrigadas com água residuária sob adubação orgânic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andro Oliveira de Andrade; Hans Raj Gheyi; Vera Lúcia Antunes Lima; Frederico Antônio Loureiro Soares; Helder Morais Mendes Barro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Gerbera jamesonii</w:t>
            </w:r>
            <w:r>
              <w:rPr>
                <w:rFonts w:cs="Arial" w:ascii="Arial" w:hAnsi="Arial"/>
                <w:sz w:val="15"/>
                <w:szCs w:val="15"/>
              </w:rPr>
              <w:t xml:space="preserve"> L., água residuária, adubação orgân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s residuais na produção do milho em decorrência da irrigação com água residuária e adubação com biossóli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biana Xavier Costa; Napoleão Esberard de Macedo Beltrão; Vera Lúcia Antunes de Lima; Edivan Silva Nunes Júnior; Cláudio Silva Soares; Ricardo Calisto Dut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Zea mays</w:t>
            </w:r>
            <w:r>
              <w:rPr>
                <w:rFonts w:cs="Arial" w:ascii="Arial" w:hAnsi="Arial"/>
                <w:sz w:val="15"/>
                <w:szCs w:val="15"/>
              </w:rPr>
              <w:t>, rotação de culturas, nutrient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49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4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rrigação de mudas de pimentão com urina de vac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láudio Silva Soares; Antonio Fernandes Suassuna; Ricardo Calisto Dutra; Reginaldo Tavares de Melo; Laízi Pereira Silva; Edivan Silva Nunes Júnior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Capsicum annuum</w:t>
            </w:r>
            <w:r>
              <w:rPr>
                <w:rFonts w:cs="Arial" w:ascii="Arial" w:hAnsi="Arial"/>
                <w:sz w:val="15"/>
                <w:szCs w:val="15"/>
              </w:rPr>
              <w:t>; biofertilizante; concentraçõ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aracterização e modelagem hidrológica da bacia do rio Aracoiaba utilizando sistemas de informações geográficas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ulimar Cunha Tiburcio; Eveline Menezes Rodrigues; Marco Aurélio Holanda de Castr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istema de Informação Geográfica, bacia hidrográf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Semi-Árido brasileiro: a gestão dos recursos hídricos e causas da pobrez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line Menezes Rodrigues; Eulimar Cunha Tiburcio; Marco Aurélio Holanda de Castr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esenvolvimento sustentável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nálise das demandas de água e energia elétrica na produção da cultura do mamão irrigad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uzuani Michelle Bezerra Pedrosa Lopes; José Dantas Neto; Soahd Arruda Rached Farias;  Joelma Sales dos Santos; Silvana Silva de Medeiros; Leda Verônica Dantas Sil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mpactos; Irrigação; Cobrança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as diferentes lâminas de irrigação e adubação na percentagem de açúcar bruto e no rendimento de álcool da cana-de-açúcar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lvana Silva de Medeiros; José Dantas Neto; Joelma Sales dos Santos; Riuzuani Michelle Bezerra Pedrosa Lopes; Leda Verônica Dantas Silv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çúcar, adubação, irrigaç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Qualidade da água em algumas áreas irrigadas no estado da Paraíb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gério Dantas de Lacerda; Adilson David Barros; Hugo Orlando Carvallo Guerra; Valneide Rodrigues da Silva; Ester Luiz de Arauj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irrigação, água de irrigação, salinid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Qualidade da água de irrigação baseada nos fatores que afetam a infiltração da água no sol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gério Dantas de Lacerda; Adilson David Barros; Hugo Orlando Carvallo Guerra; Valneide Rodrigues da Silva; Elka Costa Santos Nasci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água de irrigação, razão de adsorção de sódio, condutividade elétric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Irrigação de “telhado verde” na região de Fortaleza, CE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el Cristhine Dallabona; Tadeu Miranda de Queiroz; João Carlos Machado Sanch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ustentabilidade, Tetos Ecológicos, Conforto Térmic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Obtenção do balanço de radiação via Sebal em algodoeiro irrigado por pivô central no oeste da Bahi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reo Silva de Oliveira; Valéria Peixoto Borges; Bernardo Barbosa da Silva; Claudia Bloisi Vaz Sampai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albedo, radiação líquida, algodã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5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8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Efeito do número de gemas por garfo no pegamento e desenvolvimento inicial de plantas de acerol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tonio Wilson Barros Andrade; Aristides Martins dos Santos Neto; Manoel Valnir Júnior; Jean Leno Vasconcelos Chav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cerola, Enxertos, Gema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0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5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Balanço de energia e evapotranspiração do algodoeiro irrigado utilizando o algoritmo Sebal e imagens Landsat 5-TM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reo S. de Oliveira; Valéria P. Borges; Bernardo B. da Silva; Claudia Bloisi V. Sampai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ensoriamento remoto, fluxos de calor, demanda hídrica.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1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0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nálise dos dados de radiação solar global medida em estações meteorológicas convencional e automátic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léria Peixoto Borges; Aureo Silva de Oliveira; Karoline dos Santos Gonçalves; Rafael da Costa Ferreira; Bergson Guedes Bezer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Piranômetros, Radiação global, Radiação em condição de céu clar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2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1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Análise da fertilidade dos solos do distrito de irrigação do açude Caldeirão, Piauí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iana Rocha D’Almeida Mota; Michel Alves Barros; Aderson Soares Andrade Júnior; Francisco de Brito Melo; Antônio Guaraná Mend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caracterização química, adubação, perímetro irriga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3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aracterização da fertilidade dos solos do distrito de irrigação tabuleiros litorâneos do Piauí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liana Rocha D’Almeida Mota; Michel Alves Barros; Aderson Soares Andrade Júnior; Antônio Guaraná Mendes; Francisco de Brito Mel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água, análise de solo, perímetro irrigad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4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3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rescimento e partição de fitomassa de maracujazeiro sob lâminas de águ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anivan Fernandes Suassuna; Mônica Shirley da Silva Sousa; Flávio da Silva Costa; Valquíria Martins Pereira; Alberto Soares de Melo; Marcos Eric Barbosa Bri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Passiflora edulis</w:t>
            </w:r>
            <w:r>
              <w:rPr>
                <w:rFonts w:cs="Arial" w:ascii="Arial" w:hAnsi="Arial"/>
                <w:sz w:val="15"/>
                <w:szCs w:val="15"/>
              </w:rPr>
              <w:t xml:space="preserve"> Sims f. flavicarpa Deg.; crescimento; lâminas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5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4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Fluorescência da clorofila a em maracujazeiro amarelo sob níveis de água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Janivan Fernandes Suassuna; Flávio da Silva Costa; Valquíria Martins Pereira; Alberto Soares de Melo; Pedro Dantas Fernandes; Marcos Eric Barbosa Bri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Passiflora edulis </w:t>
            </w:r>
            <w:r>
              <w:rPr>
                <w:rFonts w:cs="Arial" w:ascii="Arial" w:hAnsi="Arial"/>
                <w:sz w:val="15"/>
                <w:szCs w:val="15"/>
              </w:rPr>
              <w:t>Sims f. flavicarpa Deg, fotossistema II, lâminas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6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Fisiologia da bananeira nanicão sob diferentes lâminas de irrigaçã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ônica Shirley da Silva Sousa; Flávio da Silva Costa; Fábio Ítano dos Santos Alves; Alberto Soares de Melo; Evandro Franklin Mesquita; Pedro Dantas Fernandes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Musa spp</w:t>
            </w:r>
            <w:r>
              <w:rPr>
                <w:rFonts w:cs="Arial" w:ascii="Arial" w:hAnsi="Arial"/>
                <w:sz w:val="15"/>
                <w:szCs w:val="15"/>
              </w:rPr>
              <w:t>; parâmetros fisiológicos; níveis de águ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7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rescimento da alface sob saturação hídrica do solo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naldo Gomes Nobre; Pedro Dantas Fernande; Hans Raj Gheyi; Marcos Eric Barbosa Brito; Julia Soares Pereira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Lactuca sativa</w:t>
            </w:r>
            <w:r>
              <w:rPr>
                <w:rFonts w:cs="Arial" w:ascii="Arial" w:hAnsi="Arial"/>
                <w:sz w:val="15"/>
                <w:szCs w:val="15"/>
              </w:rPr>
              <w:t xml:space="preserve"> L.; deficiência de oxigênio; encharcamento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shd w:fill="FFFF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u w:val="single"/>
              </w:rPr>
              <w:t>168</w:t>
            </w:r>
          </w:p>
        </w:tc>
        <w:tc>
          <w:tcPr>
            <w:tcW w:w="9734" w:type="dxa"/>
            <w:tcBorders/>
            <w:shd w:fill="FFFF6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167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Crescimento do algodoeiro BRS rubi submetido a diferentes lâminas de água residuária e adubação mineral</w:t>
              </w:r>
            </w:hyperlink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idelson Farias de Sousa; Cícero Pereira Cordão Terceiro Neto; Hans Raj Gheyi; Frederico Antônio Loureiro Soares; Pedro Dantas Fernandes; Leandro Oliveira de Andrade</w:t>
            </w:r>
          </w:p>
        </w:tc>
      </w:tr>
      <w:tr>
        <w:trPr>
          <w:trHeight w:val="25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FF"/>
                <w:sz w:val="15"/>
                <w:szCs w:val="15"/>
                <w:u w:val="single"/>
              </w:rPr>
            </w:r>
          </w:p>
        </w:tc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avra-Chave: Água residuária, algodão, adubaçã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df/Artigo%20001.pdf" TargetMode="External"/><Relationship Id="rId3" Type="http://schemas.openxmlformats.org/officeDocument/2006/relationships/hyperlink" Target="../in/pdf/Artigo%20002.pdf" TargetMode="External"/><Relationship Id="rId4" Type="http://schemas.openxmlformats.org/officeDocument/2006/relationships/hyperlink" Target="../in/pdf/Artigo%20003.pdf" TargetMode="External"/><Relationship Id="rId5" Type="http://schemas.openxmlformats.org/officeDocument/2006/relationships/hyperlink" Target="../in/pdf/Artigo%20004.pdf" TargetMode="External"/><Relationship Id="rId6" Type="http://schemas.openxmlformats.org/officeDocument/2006/relationships/hyperlink" Target="../in/pdf/Artigo%20005.pdf" TargetMode="External"/><Relationship Id="rId7" Type="http://schemas.openxmlformats.org/officeDocument/2006/relationships/hyperlink" Target="../in/pdf/Artigo%20006.pdf" TargetMode="External"/><Relationship Id="rId8" Type="http://schemas.openxmlformats.org/officeDocument/2006/relationships/hyperlink" Target="../in/pdf/Artigo%200071.pdf" TargetMode="External"/><Relationship Id="rId9" Type="http://schemas.openxmlformats.org/officeDocument/2006/relationships/hyperlink" Target="../in/pdf/Artigo%20008.pdf" TargetMode="External"/><Relationship Id="rId10" Type="http://schemas.openxmlformats.org/officeDocument/2006/relationships/hyperlink" Target="../in/pdf/Artigo%20009.pdf" TargetMode="External"/><Relationship Id="rId11" Type="http://schemas.openxmlformats.org/officeDocument/2006/relationships/hyperlink" Target="../in/pdf/Artigo%20010.pdf" TargetMode="External"/><Relationship Id="rId12" Type="http://schemas.openxmlformats.org/officeDocument/2006/relationships/hyperlink" Target="../in/pdf/Artigo%20011.pdf" TargetMode="External"/><Relationship Id="rId13" Type="http://schemas.openxmlformats.org/officeDocument/2006/relationships/hyperlink" Target="../in/pdf/Artigo%20012.pdf" TargetMode="External"/><Relationship Id="rId14" Type="http://schemas.openxmlformats.org/officeDocument/2006/relationships/hyperlink" Target="../in/pdf/Artigo%20013.pdf" TargetMode="External"/><Relationship Id="rId15" Type="http://schemas.openxmlformats.org/officeDocument/2006/relationships/hyperlink" Target="../in/pdf/Artigo%20014.pdf" TargetMode="External"/><Relationship Id="rId16" Type="http://schemas.openxmlformats.org/officeDocument/2006/relationships/hyperlink" Target="../in/pdf/Artigo%20015.pdf" TargetMode="External"/><Relationship Id="rId17" Type="http://schemas.openxmlformats.org/officeDocument/2006/relationships/hyperlink" Target="../in/pdf/Artigo%20016.pdf" TargetMode="External"/><Relationship Id="rId18" Type="http://schemas.openxmlformats.org/officeDocument/2006/relationships/hyperlink" Target="../in/pdf/Artigo%20017.pdf" TargetMode="External"/><Relationship Id="rId19" Type="http://schemas.openxmlformats.org/officeDocument/2006/relationships/hyperlink" Target="../in/pdf/Artigo%20018.pdf" TargetMode="External"/><Relationship Id="rId20" Type="http://schemas.openxmlformats.org/officeDocument/2006/relationships/hyperlink" Target="../in/pdf/Artigo%20019.pdf" TargetMode="External"/><Relationship Id="rId21" Type="http://schemas.openxmlformats.org/officeDocument/2006/relationships/hyperlink" Target="../in/pdf/Artigo%20020.pdf" TargetMode="External"/><Relationship Id="rId22" Type="http://schemas.openxmlformats.org/officeDocument/2006/relationships/hyperlink" Target="../in/pdf/Artigo%20021.pdf" TargetMode="External"/><Relationship Id="rId23" Type="http://schemas.openxmlformats.org/officeDocument/2006/relationships/hyperlink" Target="../in/pdf/Artigo%20022.pdf" TargetMode="External"/><Relationship Id="rId24" Type="http://schemas.openxmlformats.org/officeDocument/2006/relationships/hyperlink" Target="../in/pdf/Artigo%20023.pdf" TargetMode="External"/><Relationship Id="rId25" Type="http://schemas.openxmlformats.org/officeDocument/2006/relationships/hyperlink" Target="../in/pdf/Artigo%20024.pdf" TargetMode="External"/><Relationship Id="rId26" Type="http://schemas.openxmlformats.org/officeDocument/2006/relationships/hyperlink" Target="../in/pdf/Artigo%20025.pdf" TargetMode="External"/><Relationship Id="rId27" Type="http://schemas.openxmlformats.org/officeDocument/2006/relationships/hyperlink" Target="../in/pdf/Artigo%20026.pdf" TargetMode="External"/><Relationship Id="rId28" Type="http://schemas.openxmlformats.org/officeDocument/2006/relationships/hyperlink" Target="../in/pdf/Artigo%20027.pdf" TargetMode="External"/><Relationship Id="rId29" Type="http://schemas.openxmlformats.org/officeDocument/2006/relationships/hyperlink" Target="../in/pdf/Artigo%20028.pdf" TargetMode="External"/><Relationship Id="rId30" Type="http://schemas.openxmlformats.org/officeDocument/2006/relationships/hyperlink" Target="../in/pdf/Artigo%20029.pdf" TargetMode="External"/><Relationship Id="rId31" Type="http://schemas.openxmlformats.org/officeDocument/2006/relationships/hyperlink" Target="../in/pdf/Artigo%20030.pdf" TargetMode="External"/><Relationship Id="rId32" Type="http://schemas.openxmlformats.org/officeDocument/2006/relationships/hyperlink" Target="../in/pdf/Artigo%20031.pdf" TargetMode="External"/><Relationship Id="rId33" Type="http://schemas.openxmlformats.org/officeDocument/2006/relationships/hyperlink" Target="../in/pdf/Artigo%20032.pdf" TargetMode="External"/><Relationship Id="rId34" Type="http://schemas.openxmlformats.org/officeDocument/2006/relationships/hyperlink" Target="../in/pdf/Artigo%20033.pdf" TargetMode="External"/><Relationship Id="rId35" Type="http://schemas.openxmlformats.org/officeDocument/2006/relationships/hyperlink" Target="../in/pdf/Artigo%20034.pdf" TargetMode="External"/><Relationship Id="rId36" Type="http://schemas.openxmlformats.org/officeDocument/2006/relationships/hyperlink" Target="../in/pdf/Artigo%20035.pdf" TargetMode="External"/><Relationship Id="rId37" Type="http://schemas.openxmlformats.org/officeDocument/2006/relationships/hyperlink" Target="../in/pdf/Artigo%20036.pdf" TargetMode="External"/><Relationship Id="rId38" Type="http://schemas.openxmlformats.org/officeDocument/2006/relationships/hyperlink" Target="../in/pdf/Artigo%20037.pdf" TargetMode="External"/><Relationship Id="rId39" Type="http://schemas.openxmlformats.org/officeDocument/2006/relationships/hyperlink" Target="../in/pdf/Artigo%20039.pdf" TargetMode="External"/><Relationship Id="rId40" Type="http://schemas.openxmlformats.org/officeDocument/2006/relationships/hyperlink" Target="../in/pdf/Artigo%20040.pdf" TargetMode="External"/><Relationship Id="rId41" Type="http://schemas.openxmlformats.org/officeDocument/2006/relationships/hyperlink" Target="../in/pdf/Artigo%20041.pdf" TargetMode="External"/><Relationship Id="rId42" Type="http://schemas.openxmlformats.org/officeDocument/2006/relationships/hyperlink" Target="../in/pdf/Artigo%20042.pdf" TargetMode="External"/><Relationship Id="rId43" Type="http://schemas.openxmlformats.org/officeDocument/2006/relationships/hyperlink" Target="../in/pdf/Artigo%20043.pdf" TargetMode="External"/><Relationship Id="rId44" Type="http://schemas.openxmlformats.org/officeDocument/2006/relationships/hyperlink" Target="../in/pdf/Artigo%20044.pdf" TargetMode="External"/><Relationship Id="rId45" Type="http://schemas.openxmlformats.org/officeDocument/2006/relationships/hyperlink" Target="../in/pdf/Artigo%20045.pdf" TargetMode="External"/><Relationship Id="rId46" Type="http://schemas.openxmlformats.org/officeDocument/2006/relationships/hyperlink" Target="../in/pdf/Artigo%20046.pdf" TargetMode="External"/><Relationship Id="rId47" Type="http://schemas.openxmlformats.org/officeDocument/2006/relationships/hyperlink" Target="../in/pdf/Artigo%20047.pdf" TargetMode="External"/><Relationship Id="rId48" Type="http://schemas.openxmlformats.org/officeDocument/2006/relationships/hyperlink" Target="../in/pdf/Artigo%20048.pdf" TargetMode="External"/><Relationship Id="rId49" Type="http://schemas.openxmlformats.org/officeDocument/2006/relationships/hyperlink" Target="../in/pdf/Artigo%20049.pdf" TargetMode="External"/><Relationship Id="rId50" Type="http://schemas.openxmlformats.org/officeDocument/2006/relationships/hyperlink" Target="../in/pdf/Artigo%20050.pdf" TargetMode="External"/><Relationship Id="rId51" Type="http://schemas.openxmlformats.org/officeDocument/2006/relationships/hyperlink" Target="../in/pdf/Artigo%20051.pdf" TargetMode="External"/><Relationship Id="rId52" Type="http://schemas.openxmlformats.org/officeDocument/2006/relationships/hyperlink" Target="../in/pdf/Artigo%20052.pdf" TargetMode="External"/><Relationship Id="rId53" Type="http://schemas.openxmlformats.org/officeDocument/2006/relationships/hyperlink" Target="../in/pdf/Artigo%20053.pdf" TargetMode="External"/><Relationship Id="rId54" Type="http://schemas.openxmlformats.org/officeDocument/2006/relationships/hyperlink" Target="../in/pdf/Artigo%20054.pdf" TargetMode="External"/><Relationship Id="rId55" Type="http://schemas.openxmlformats.org/officeDocument/2006/relationships/hyperlink" Target="../in/pdf/Artigo%20055.pdf" TargetMode="External"/><Relationship Id="rId56" Type="http://schemas.openxmlformats.org/officeDocument/2006/relationships/hyperlink" Target="../in/pdf/Artigo%20056.pdf" TargetMode="External"/><Relationship Id="rId57" Type="http://schemas.openxmlformats.org/officeDocument/2006/relationships/hyperlink" Target="../in/pdf/Artigo%20057.pdf" TargetMode="External"/><Relationship Id="rId58" Type="http://schemas.openxmlformats.org/officeDocument/2006/relationships/hyperlink" Target="../in/pdf/Artigo%20058.pdf" TargetMode="External"/><Relationship Id="rId59" Type="http://schemas.openxmlformats.org/officeDocument/2006/relationships/hyperlink" Target="../in/pdf/Artigo%20059.pdf" TargetMode="External"/><Relationship Id="rId60" Type="http://schemas.openxmlformats.org/officeDocument/2006/relationships/hyperlink" Target="../in/pdf/Artigo%20060.pdf" TargetMode="External"/><Relationship Id="rId61" Type="http://schemas.openxmlformats.org/officeDocument/2006/relationships/hyperlink" Target="../in/pdf/Artigo%20061.pdf" TargetMode="External"/><Relationship Id="rId62" Type="http://schemas.openxmlformats.org/officeDocument/2006/relationships/hyperlink" Target="../in/pdf/Artigo%20062.pdf" TargetMode="External"/><Relationship Id="rId63" Type="http://schemas.openxmlformats.org/officeDocument/2006/relationships/hyperlink" Target="../in/pdf/Artigo%20063.pdf" TargetMode="External"/><Relationship Id="rId64" Type="http://schemas.openxmlformats.org/officeDocument/2006/relationships/hyperlink" Target="../in/pdf/Artigo%20064.pdf" TargetMode="External"/><Relationship Id="rId65" Type="http://schemas.openxmlformats.org/officeDocument/2006/relationships/hyperlink" Target="../in/pdf/Artigo%20065.pdf" TargetMode="External"/><Relationship Id="rId66" Type="http://schemas.openxmlformats.org/officeDocument/2006/relationships/hyperlink" Target="../in/pdf/Artigo%20066.pdf" TargetMode="External"/><Relationship Id="rId67" Type="http://schemas.openxmlformats.org/officeDocument/2006/relationships/hyperlink" Target="../in/pdf/Artigo%20067.pdf" TargetMode="External"/><Relationship Id="rId68" Type="http://schemas.openxmlformats.org/officeDocument/2006/relationships/hyperlink" Target="../in/pdf/Artigo%20068.pdf" TargetMode="External"/><Relationship Id="rId69" Type="http://schemas.openxmlformats.org/officeDocument/2006/relationships/hyperlink" Target="../in/pdf/Artigo%20069.pdf" TargetMode="External"/><Relationship Id="rId70" Type="http://schemas.openxmlformats.org/officeDocument/2006/relationships/hyperlink" Target="../in/pdf/Artigo%20070.pdf" TargetMode="External"/><Relationship Id="rId71" Type="http://schemas.openxmlformats.org/officeDocument/2006/relationships/hyperlink" Target="../in/pdf/Artigo%20071.pdf" TargetMode="External"/><Relationship Id="rId72" Type="http://schemas.openxmlformats.org/officeDocument/2006/relationships/hyperlink" Target="../in/pdf/Artigo%20072.pdf" TargetMode="External"/><Relationship Id="rId73" Type="http://schemas.openxmlformats.org/officeDocument/2006/relationships/hyperlink" Target="../in/pdf/Artigo%200731.pdf" TargetMode="External"/><Relationship Id="rId74" Type="http://schemas.openxmlformats.org/officeDocument/2006/relationships/hyperlink" Target="../in/pdf/Artigo%20074.pdf" TargetMode="External"/><Relationship Id="rId75" Type="http://schemas.openxmlformats.org/officeDocument/2006/relationships/hyperlink" Target="../in/pdf/Artigo%20075.pdf" TargetMode="External"/><Relationship Id="rId76" Type="http://schemas.openxmlformats.org/officeDocument/2006/relationships/hyperlink" Target="../in/pdf/Artigo%20076.pdf" TargetMode="External"/><Relationship Id="rId77" Type="http://schemas.openxmlformats.org/officeDocument/2006/relationships/hyperlink" Target="../in/pdf/Artigo%20077.pdf" TargetMode="External"/><Relationship Id="rId78" Type="http://schemas.openxmlformats.org/officeDocument/2006/relationships/hyperlink" Target="../in/pdf/Artigo%20078.pdf" TargetMode="External"/><Relationship Id="rId79" Type="http://schemas.openxmlformats.org/officeDocument/2006/relationships/hyperlink" Target="../in/pdf/Artigo%20079.pdf" TargetMode="External"/><Relationship Id="rId80" Type="http://schemas.openxmlformats.org/officeDocument/2006/relationships/hyperlink" Target="../in/pdf/Artigo%20080.pdf" TargetMode="External"/><Relationship Id="rId81" Type="http://schemas.openxmlformats.org/officeDocument/2006/relationships/hyperlink" Target="../in/pdf/Artigo%20081.pdf" TargetMode="External"/><Relationship Id="rId82" Type="http://schemas.openxmlformats.org/officeDocument/2006/relationships/hyperlink" Target="../in/pdf/Artigo%20082.pdf" TargetMode="External"/><Relationship Id="rId83" Type="http://schemas.openxmlformats.org/officeDocument/2006/relationships/hyperlink" Target="../in/pdf/Artigo%20083.pdf" TargetMode="External"/><Relationship Id="rId84" Type="http://schemas.openxmlformats.org/officeDocument/2006/relationships/hyperlink" Target="../in/pdf/Artigo%20084.pdf" TargetMode="External"/><Relationship Id="rId85" Type="http://schemas.openxmlformats.org/officeDocument/2006/relationships/hyperlink" Target="../in/pdf/Artigo%20085.pdf" TargetMode="External"/><Relationship Id="rId86" Type="http://schemas.openxmlformats.org/officeDocument/2006/relationships/hyperlink" Target="../in/pdf/Artigo%20086.pdf" TargetMode="External"/><Relationship Id="rId87" Type="http://schemas.openxmlformats.org/officeDocument/2006/relationships/hyperlink" Target="../in/pdf/Artigo%20087.pdf" TargetMode="External"/><Relationship Id="rId88" Type="http://schemas.openxmlformats.org/officeDocument/2006/relationships/hyperlink" Target="../in/pdf/Artigo%20088.pdf" TargetMode="External"/><Relationship Id="rId89" Type="http://schemas.openxmlformats.org/officeDocument/2006/relationships/hyperlink" Target="../in/pdf/Artigo%20089.pdf" TargetMode="External"/><Relationship Id="rId90" Type="http://schemas.openxmlformats.org/officeDocument/2006/relationships/hyperlink" Target="../in/pdf/Artigo%20090.pdf" TargetMode="External"/><Relationship Id="rId91" Type="http://schemas.openxmlformats.org/officeDocument/2006/relationships/hyperlink" Target="../in/pdf/Artigo%20091.pdf" TargetMode="External"/><Relationship Id="rId92" Type="http://schemas.openxmlformats.org/officeDocument/2006/relationships/hyperlink" Target="../in/pdf/Artigo%20092.pdf" TargetMode="External"/><Relationship Id="rId93" Type="http://schemas.openxmlformats.org/officeDocument/2006/relationships/hyperlink" Target="../in/pdf/Artigo%20093.pdf" TargetMode="External"/><Relationship Id="rId94" Type="http://schemas.openxmlformats.org/officeDocument/2006/relationships/hyperlink" Target="../in/pdf/Artigo%20094.pdf" TargetMode="External"/><Relationship Id="rId95" Type="http://schemas.openxmlformats.org/officeDocument/2006/relationships/hyperlink" Target="../in/pdf/Artigo%20095.pdf" TargetMode="External"/><Relationship Id="rId96" Type="http://schemas.openxmlformats.org/officeDocument/2006/relationships/hyperlink" Target="../in/pdf/Artigo%20096.pdf" TargetMode="External"/><Relationship Id="rId97" Type="http://schemas.openxmlformats.org/officeDocument/2006/relationships/hyperlink" Target="../in/pdf/Artigo%20097.pdf" TargetMode="External"/><Relationship Id="rId98" Type="http://schemas.openxmlformats.org/officeDocument/2006/relationships/hyperlink" Target="../in/pdf/Artigo%20098.pdf" TargetMode="External"/><Relationship Id="rId99" Type="http://schemas.openxmlformats.org/officeDocument/2006/relationships/hyperlink" Target="../in/pdf/Artigo%20099.pdf" TargetMode="External"/><Relationship Id="rId100" Type="http://schemas.openxmlformats.org/officeDocument/2006/relationships/hyperlink" Target="../in/pdf/Artigo%20100.pdf" TargetMode="External"/><Relationship Id="rId101" Type="http://schemas.openxmlformats.org/officeDocument/2006/relationships/hyperlink" Target="../in/pdf/Artigo%20101.pdf" TargetMode="External"/><Relationship Id="rId102" Type="http://schemas.openxmlformats.org/officeDocument/2006/relationships/hyperlink" Target="../in/pdf/Artigo%20102.pdf" TargetMode="External"/><Relationship Id="rId103" Type="http://schemas.openxmlformats.org/officeDocument/2006/relationships/hyperlink" Target="../in/pdf/Artigo%20103.pdf" TargetMode="External"/><Relationship Id="rId104" Type="http://schemas.openxmlformats.org/officeDocument/2006/relationships/hyperlink" Target="../in/pdf/Artigo%20104.pdf" TargetMode="External"/><Relationship Id="rId105" Type="http://schemas.openxmlformats.org/officeDocument/2006/relationships/hyperlink" Target="../in/pdf/Artigo%20105.pdf" TargetMode="External"/><Relationship Id="rId106" Type="http://schemas.openxmlformats.org/officeDocument/2006/relationships/hyperlink" Target="../in/pdf/Artigo%20106.pdf" TargetMode="External"/><Relationship Id="rId107" Type="http://schemas.openxmlformats.org/officeDocument/2006/relationships/hyperlink" Target="../in/pdf/Artigo%20107.pdf" TargetMode="External"/><Relationship Id="rId108" Type="http://schemas.openxmlformats.org/officeDocument/2006/relationships/hyperlink" Target="../in/pdf/Artigo%20108.pdf" TargetMode="External"/><Relationship Id="rId109" Type="http://schemas.openxmlformats.org/officeDocument/2006/relationships/hyperlink" Target="../in/pdf/Artigo%20109.pdf" TargetMode="External"/><Relationship Id="rId110" Type="http://schemas.openxmlformats.org/officeDocument/2006/relationships/hyperlink" Target="../in/pdf/Artigo%20110.pdf" TargetMode="External"/><Relationship Id="rId111" Type="http://schemas.openxmlformats.org/officeDocument/2006/relationships/hyperlink" Target="../in/pdf/Artigo%20111.pdf" TargetMode="External"/><Relationship Id="rId112" Type="http://schemas.openxmlformats.org/officeDocument/2006/relationships/hyperlink" Target="../in/pdf/Artigo%20112.pdf" TargetMode="External"/><Relationship Id="rId113" Type="http://schemas.openxmlformats.org/officeDocument/2006/relationships/hyperlink" Target="../in/pdf/Artigo%20113.pdf" TargetMode="External"/><Relationship Id="rId114" Type="http://schemas.openxmlformats.org/officeDocument/2006/relationships/hyperlink" Target="../in/pdf/Artigo%20114.pdf" TargetMode="External"/><Relationship Id="rId115" Type="http://schemas.openxmlformats.org/officeDocument/2006/relationships/hyperlink" Target="../in/pdf/Artigo%20115.pdf" TargetMode="External"/><Relationship Id="rId116" Type="http://schemas.openxmlformats.org/officeDocument/2006/relationships/hyperlink" Target="../in/pdf/Artigo%20116.pdf" TargetMode="External"/><Relationship Id="rId117" Type="http://schemas.openxmlformats.org/officeDocument/2006/relationships/hyperlink" Target="../in/pdf/Artigo%20117.pdf" TargetMode="External"/><Relationship Id="rId118" Type="http://schemas.openxmlformats.org/officeDocument/2006/relationships/hyperlink" Target="../in/pdf/Artigo%20118.pdf" TargetMode="External"/><Relationship Id="rId119" Type="http://schemas.openxmlformats.org/officeDocument/2006/relationships/hyperlink" Target="../in/pdf/Artigo%20119.pdf" TargetMode="External"/><Relationship Id="rId120" Type="http://schemas.openxmlformats.org/officeDocument/2006/relationships/hyperlink" Target="../in/pdf/Artigo%20120.pdf" TargetMode="External"/><Relationship Id="rId121" Type="http://schemas.openxmlformats.org/officeDocument/2006/relationships/hyperlink" Target="../in/pdf/Artigo%20121.pdf" TargetMode="External"/><Relationship Id="rId122" Type="http://schemas.openxmlformats.org/officeDocument/2006/relationships/hyperlink" Target="../in/pdf/Artigo%20122.pdf" TargetMode="External"/><Relationship Id="rId123" Type="http://schemas.openxmlformats.org/officeDocument/2006/relationships/hyperlink" Target="../in/pdf/Artigo%20123.pdf" TargetMode="External"/><Relationship Id="rId124" Type="http://schemas.openxmlformats.org/officeDocument/2006/relationships/hyperlink" Target="../in/pdf/Artigo%20124.pdf" TargetMode="External"/><Relationship Id="rId125" Type="http://schemas.openxmlformats.org/officeDocument/2006/relationships/hyperlink" Target="../in/pdf/Artigo%20125.pdf" TargetMode="External"/><Relationship Id="rId126" Type="http://schemas.openxmlformats.org/officeDocument/2006/relationships/hyperlink" Target="../in/pdf/Artigo%20126.pdf" TargetMode="External"/><Relationship Id="rId127" Type="http://schemas.openxmlformats.org/officeDocument/2006/relationships/hyperlink" Target="../in/pdf/Artigo%20127.pdf" TargetMode="External"/><Relationship Id="rId128" Type="http://schemas.openxmlformats.org/officeDocument/2006/relationships/hyperlink" Target="../in/pdf/Artigo%20128.pdf" TargetMode="External"/><Relationship Id="rId129" Type="http://schemas.openxmlformats.org/officeDocument/2006/relationships/hyperlink" Target="../in/pdf/Artigo%20129.pdf" TargetMode="External"/><Relationship Id="rId130" Type="http://schemas.openxmlformats.org/officeDocument/2006/relationships/hyperlink" Target="../in/pdf/Artigo%20130.pdf" TargetMode="External"/><Relationship Id="rId131" Type="http://schemas.openxmlformats.org/officeDocument/2006/relationships/hyperlink" Target="../in/pdf/Artigo%20131.pdf" TargetMode="External"/><Relationship Id="rId132" Type="http://schemas.openxmlformats.org/officeDocument/2006/relationships/hyperlink" Target="../in/pdf/Artigo%20132.pdf" TargetMode="External"/><Relationship Id="rId133" Type="http://schemas.openxmlformats.org/officeDocument/2006/relationships/hyperlink" Target="../in/pdf/Artigo%20133.pdf" TargetMode="External"/><Relationship Id="rId134" Type="http://schemas.openxmlformats.org/officeDocument/2006/relationships/hyperlink" Target="../in/pdf/Artigo%20134.pdf" TargetMode="External"/><Relationship Id="rId135" Type="http://schemas.openxmlformats.org/officeDocument/2006/relationships/hyperlink" Target="../in/pdf/Artigo%20135.pdf" TargetMode="External"/><Relationship Id="rId136" Type="http://schemas.openxmlformats.org/officeDocument/2006/relationships/hyperlink" Target="../in/pdf/Artigo%20136.pdf" TargetMode="External"/><Relationship Id="rId137" Type="http://schemas.openxmlformats.org/officeDocument/2006/relationships/hyperlink" Target="../in/pdf/Artigo%20137.pdf" TargetMode="External"/><Relationship Id="rId138" Type="http://schemas.openxmlformats.org/officeDocument/2006/relationships/hyperlink" Target="../in/pdf/Artigo%20138.pdf" TargetMode="External"/><Relationship Id="rId139" Type="http://schemas.openxmlformats.org/officeDocument/2006/relationships/hyperlink" Target="../in/pdf/Artigo%20139.pdf" TargetMode="External"/><Relationship Id="rId140" Type="http://schemas.openxmlformats.org/officeDocument/2006/relationships/hyperlink" Target="../in/pdf/Artigo%20140.pdf" TargetMode="External"/><Relationship Id="rId141" Type="http://schemas.openxmlformats.org/officeDocument/2006/relationships/hyperlink" Target="../in/pdf/Artigo%20141.pdf" TargetMode="External"/><Relationship Id="rId142" Type="http://schemas.openxmlformats.org/officeDocument/2006/relationships/hyperlink" Target="../in/pdf/Artigo%20142.pdf" TargetMode="External"/><Relationship Id="rId143" Type="http://schemas.openxmlformats.org/officeDocument/2006/relationships/hyperlink" Target="../in/pdf/Artigo%20143.pdf" TargetMode="External"/><Relationship Id="rId144" Type="http://schemas.openxmlformats.org/officeDocument/2006/relationships/hyperlink" Target="../in/pdf/Artigo%20144.pdf" TargetMode="External"/><Relationship Id="rId145" Type="http://schemas.openxmlformats.org/officeDocument/2006/relationships/hyperlink" Target="../in/pdf/Artigo%20145.pdf" TargetMode="External"/><Relationship Id="rId146" Type="http://schemas.openxmlformats.org/officeDocument/2006/relationships/hyperlink" Target="../in/pdf/Artigo%20146.pdf" TargetMode="External"/><Relationship Id="rId147" Type="http://schemas.openxmlformats.org/officeDocument/2006/relationships/hyperlink" Target="../in/pdf/Artigo%20147.pdf" TargetMode="External"/><Relationship Id="rId148" Type="http://schemas.openxmlformats.org/officeDocument/2006/relationships/hyperlink" Target="../in/pdf/Artigo%20148.pdf" TargetMode="External"/><Relationship Id="rId149" Type="http://schemas.openxmlformats.org/officeDocument/2006/relationships/hyperlink" Target="../in/pdf/Artigo%20149.pdf" TargetMode="External"/><Relationship Id="rId150" Type="http://schemas.openxmlformats.org/officeDocument/2006/relationships/hyperlink" Target="../in/pdf/Artigo%20150.pdf" TargetMode="External"/><Relationship Id="rId151" Type="http://schemas.openxmlformats.org/officeDocument/2006/relationships/hyperlink" Target="../in/pdf/Artigo%20151.pdf" TargetMode="External"/><Relationship Id="rId152" Type="http://schemas.openxmlformats.org/officeDocument/2006/relationships/hyperlink" Target="../in/pdf/Artigo%20152.pdf" TargetMode="External"/><Relationship Id="rId153" Type="http://schemas.openxmlformats.org/officeDocument/2006/relationships/hyperlink" Target="../in/pdf/Artigo%20153.pdf" TargetMode="External"/><Relationship Id="rId154" Type="http://schemas.openxmlformats.org/officeDocument/2006/relationships/hyperlink" Target="../in/pdf/Artigo%20154.pdf" TargetMode="External"/><Relationship Id="rId155" Type="http://schemas.openxmlformats.org/officeDocument/2006/relationships/hyperlink" Target="../in/pdf/Artigo%20155.pdf" TargetMode="External"/><Relationship Id="rId156" Type="http://schemas.openxmlformats.org/officeDocument/2006/relationships/hyperlink" Target="../in/pdf/Artigo%20156.pdf" TargetMode="External"/><Relationship Id="rId157" Type="http://schemas.openxmlformats.org/officeDocument/2006/relationships/hyperlink" Target="../in/pdf/Artigo%20157.pdf" TargetMode="External"/><Relationship Id="rId158" Type="http://schemas.openxmlformats.org/officeDocument/2006/relationships/hyperlink" Target="../in/pdf/Artigo%20158.pdf" TargetMode="External"/><Relationship Id="rId159" Type="http://schemas.openxmlformats.org/officeDocument/2006/relationships/hyperlink" Target="../in/pdf/Artigo%20160.pdf" TargetMode="External"/><Relationship Id="rId160" Type="http://schemas.openxmlformats.org/officeDocument/2006/relationships/hyperlink" Target="../in/pdf/Artigo%20161.pdf" TargetMode="External"/><Relationship Id="rId161" Type="http://schemas.openxmlformats.org/officeDocument/2006/relationships/hyperlink" Target="../in/pdf/Artigo%20162.pdf" TargetMode="External"/><Relationship Id="rId162" Type="http://schemas.openxmlformats.org/officeDocument/2006/relationships/hyperlink" Target="../in/pdf/Artigo%20163.pdf" TargetMode="External"/><Relationship Id="rId163" Type="http://schemas.openxmlformats.org/officeDocument/2006/relationships/hyperlink" Target="../in/pdf/Artigo%20164.pdf" TargetMode="External"/><Relationship Id="rId164" Type="http://schemas.openxmlformats.org/officeDocument/2006/relationships/hyperlink" Target="../in/pdf/Artigo%20165.pdf" TargetMode="External"/><Relationship Id="rId165" Type="http://schemas.openxmlformats.org/officeDocument/2006/relationships/hyperlink" Target="../in/pdf/Artigo%20166.pdf" TargetMode="External"/><Relationship Id="rId166" Type="http://schemas.openxmlformats.org/officeDocument/2006/relationships/hyperlink" Target="../in/pdf/Artigo%20167.pdf" TargetMode="External"/><Relationship Id="rId167" Type="http://schemas.openxmlformats.org/officeDocument/2006/relationships/hyperlink" Target="../in/pdf/Artigo%20168.pdf" TargetMode="Externa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49:00Z</dcterms:created>
  <dc:creator>Soares</dc:creator>
  <dc:description/>
  <cp:keywords/>
  <dc:language>en-US</dc:language>
  <cp:lastModifiedBy>Soares</cp:lastModifiedBy>
  <dcterms:modified xsi:type="dcterms:W3CDTF">2008-06-10T09:06:00Z</dcterms:modified>
  <cp:revision>55</cp:revision>
  <dc:subject/>
  <dc:title>Determinação da área foliar da cana-de-açúcar (Saccharum spp) em ambiente protegido sob diferentes níveis freáticos</dc:title>
</cp:coreProperties>
</file>