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TRUÇÕES PARA INSTALAÇÃO DO CATÁLOGO DE  PRODUTOS SCHNEIDER 5.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em-vindos ao novo Catálogo de Produtos Schneider 5.0. Nós desejamos que este aplicativo seja de grande ajuda a você usuá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lém do Catálogo de Produtos para seu desktop ou laptop, nós lhe oferecemos a versão 1.0 do programa de “Seleção de Bombas” para Pocket PC. Para ter acesso à instalação, abra no Windows Explorer o arquivo </w:t>
      </w:r>
      <w:r>
        <w:rPr>
          <w:b/>
          <w:i/>
        </w:rPr>
        <w:t>“CD-ROM:\Html\ Como Instalar.htm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STALAÇÃO DO CATÁLOGO DE PRODU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ara efetuar a instalação, basta colocar o CD na gaveta do CD-ROM e aguardar o acionamento automático. Caso isso não aconteça, basta abrir no Windows Explorer o arquivo </w:t>
      </w:r>
      <w:r>
        <w:rPr>
          <w:b/>
          <w:i/>
        </w:rPr>
        <w:t>“Instalar.exe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processo de instalação está dividido em duas par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alação do Catálogo de Produtos Schneider 5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alação d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 NÃO FUNCIONAMENTO DO PROGRAM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e após a instalação, o programa apresentar algum problema devido à falta de arquivos </w:t>
      </w:r>
      <w:r>
        <w:rPr>
          <w:b/>
          <w:i/>
        </w:rPr>
        <w:t xml:space="preserve">.dll, </w:t>
      </w:r>
      <w:r>
        <w:rPr/>
        <w:t>o usuário poderá tentar resolver da seguinte manei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mova o Catálogo Schneider 5.0 instalado utilizando-se dos recursos do Windows: </w:t>
      </w:r>
      <w:r>
        <w:rPr>
          <w:b/>
          <w:i/>
        </w:rPr>
        <w:t>“Painel de Controle”  &gt;  “Adicionar ou remover programas”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brir no Windows Explorer o arquivo </w:t>
      </w:r>
      <w:r>
        <w:rPr>
          <w:b/>
          <w:i/>
        </w:rPr>
        <w:t>“CD-ROM :\Win XP e Vista_C\Setup.exe”.</w:t>
      </w:r>
      <w:r>
        <w:rPr/>
        <w:t xml:space="preserve"> Esta opção poderá resolver o problema, pois contém todos os arquivos necessários para rodar o pro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STEMA WINDOWS XP DESATUALIZAD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e na instalação o sistema sugerir reinicialização é porque seu Windows XP está desatualizado. Para realizar a atualização basta fazer download do pacote </w:t>
      </w:r>
      <w:r>
        <w:rPr>
          <w:b/>
          <w:i/>
        </w:rPr>
        <w:t xml:space="preserve">“Windows XP service pack 3” </w:t>
      </w:r>
      <w:r>
        <w:rPr/>
        <w:t xml:space="preserve">disponibilizado gratuitamente pela Microsoft no endereço eletrônico abaix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http://www.microsoft.com/downloads/details.aspx?FamilyID=5B33B5A8-5E76-401F-BE08-1E1555D4F3D4&amp;displaylang=pt-br</w:t>
        </w:r>
      </w:hyperlink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</w:rPr>
        <w:t>Atenção!</w:t>
      </w:r>
      <w:r>
        <w:rPr/>
        <w:t xml:space="preserve"> – A Microsoft alerta aos usuários que os computadores com </w:t>
      </w:r>
      <w:r>
        <w:rPr>
          <w:b/>
          <w:i/>
        </w:rPr>
        <w:t>processadores AMD</w:t>
      </w:r>
      <w:r>
        <w:rPr/>
        <w:t xml:space="preserve"> poderão ter problemas com a instalação do </w:t>
      </w:r>
      <w:r>
        <w:rPr>
          <w:b/>
          <w:i/>
        </w:rPr>
        <w:t>windows XP service pack 3</w:t>
      </w:r>
      <w:r>
        <w:rPr/>
        <w:t xml:space="preserve">. Verifique no site da Microsoft ou acesse </w:t>
      </w:r>
      <w:r>
        <w:rPr>
          <w:b/>
          <w:i/>
        </w:rPr>
        <w:t>http://www.kotonette.com/2008/08/windows-xp-sp3-problemas-com.htm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TAT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e houver dificuldades em instalar o “Catálogo de Produtos Schneider 5.0” ou “Seleção de Bombas para o Pocket PC”, envie um e-mail pa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raul@schneider.ind.br</w:t>
        </w:r>
      </w:hyperlink>
      <w:r>
        <w:rPr/>
        <w:t xml:space="preserve">     -     Tel: (48) 3024-3693 ou (48) 9981-1921.</w:t>
      </w:r>
    </w:p>
    <w:sectPr>
      <w:type w:val="nextPage"/>
      <w:pgSz w:w="12240" w:h="15840"/>
      <w:pgMar w:left="1440" w:right="12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5B33B5A8-5E76-401F-BE08-1E1555D4F3D4&amp;displaylang=pt-br" TargetMode="External"/><Relationship Id="rId3" Type="http://schemas.openxmlformats.org/officeDocument/2006/relationships/hyperlink" Target="mailto:raul@schneider.ind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56:00Z</dcterms:created>
  <dc:creator>Raul</dc:creator>
  <dc:description/>
  <dc:language>en-US</dc:language>
  <cp:lastModifiedBy>Raul</cp:lastModifiedBy>
  <dcterms:modified xsi:type="dcterms:W3CDTF">2008-10-23T16:16:00Z</dcterms:modified>
  <cp:revision>10</cp:revision>
  <dc:subject/>
  <dc:title>CATÁLOGO DE  PRODUTOS SCHNEIDER 5</dc:title>
</cp:coreProperties>
</file>